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se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LUZA Yauhe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EJWO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JANCKAUSKIENE 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ABATAR Liudmi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color w:val="000000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USTOROWSKA Mi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NCHYSHYNA Tatsi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color w:val="000000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APIALEVICH Zh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SIAK Mart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-Złotory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UK Magd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NA-Leszn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TYNIA Violet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WANDOWSKA Mo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KRIEKE-JERMACANE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0"/>
          <w:lang w:eastAsia="pl-PL"/>
        </w:rPr>
        <w:t xml:space="preserve">SAGUN-LEWANDOWSKA </w:t>
      </w:r>
      <w:r>
        <w:rPr>
          <w:color w:val="000000"/>
          <w:lang w:eastAsia="pl-PL"/>
        </w:rPr>
        <w:t>M.</w:t>
      </w:r>
      <w:r>
        <w:rPr>
          <w:rFonts w:cs="MS Sans Serif;Arial" w:ascii="MS Sans Serif;Arial" w:hAnsi="MS Sans Serif;Arial"/>
          <w:sz w:val="20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UKAŁA Dar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WED Elżbi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OVA Tatj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UKASZYK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WALSKA 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S G8-Bielan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INIK Ma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0: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5529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48:00Z</dcterms:created>
  <dc:creator>-</dc:creator>
  <dc:description/>
  <dc:language>en-US</dc:language>
  <cp:lastModifiedBy>-</cp:lastModifiedBy>
  <cp:lastPrinted>2011-12-10T10:48:00Z</cp:lastPrinted>
  <dcterms:modified xsi:type="dcterms:W3CDTF">2011-12-10T15:58:00Z</dcterms:modified>
  <cp:revision>4</cp:revision>
  <dc:subject/>
  <dc:title/>
</cp:coreProperties>
</file>