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pkt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YZMAK Serg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1,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ŚNIEWS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0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KYANAVETS Artsiom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8,8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OSŁYLOV Pavl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7,8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MILGA Kristap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7,2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ŁASZKIEWICZ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6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ORBACH Alaksei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4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  <w:tab w:val="left" w:pos="10995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SEBIANKOU Vadzi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55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16"/>
          <w:lang w:eastAsia="pl-PL"/>
        </w:rPr>
        <w:t>48,8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  <w:tab w:val="left" w:pos="9810" w:leader="none"/>
          <w:tab w:val="right" w:pos="11340" w:leader="none"/>
        </w:tabs>
        <w:rPr>
          <w:rFonts w:ascii="MS Sans Serif;Arial" w:hAnsi="MS Sans Serif;Arial" w:cs="MS Sans Serif;Arial"/>
          <w:sz w:val="2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STYSHENKO Marty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16"/>
          <w:lang w:eastAsia="pl-PL"/>
        </w:rPr>
        <w:t>48,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  <w:tab w:val="left" w:pos="9810" w:leader="none"/>
          <w:tab w:val="right" w:pos="11340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HORNY Rom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rFonts w:cs="MS Sans Serif;Arial" w:ascii="MS Sans Serif;Arial" w:hAnsi="MS Sans Serif;Arial"/>
          <w:sz w:val="16"/>
          <w:lang w:eastAsia="pl-PL"/>
        </w:rPr>
        <w:t xml:space="preserve"> </w:t>
      </w:r>
      <w:r>
        <w:rPr>
          <w:color w:val="000000"/>
          <w:sz w:val="16"/>
          <w:lang w:eastAsia="pl-PL"/>
        </w:rPr>
        <w:t>41,6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ŁĘGA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LANIUK Macie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Elbląg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JTALA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TARCZA Goleni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KAUSKAS Dovyd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ECZKOW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NILOV Vladyslav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STEN Kami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SAKH Kivyp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OPART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O LOK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LA Ada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O LOK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VETKOWS Gvid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WROCKI Macie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KOWSKI Łuk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TSUK De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YŻ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HARABILA Mikala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Ć J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IEBYLS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GWARDIA 1924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CHALAK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NA-Leszn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ASERMANIS Emtl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STRZĘB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NDZIAREK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CEIKA Dain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URLIŃSKI Patry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ZAK Jerz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EMBEK Mił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ARTAKUS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LINS Valerij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ILUNAS Gyt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IMMS Jekab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OLEŃ Bart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zy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spacing w:before="130" w:after="0"/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TASZEK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EW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ABIŃSKI Dam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GWARDIA 1924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UDNICKI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WOWARSKI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CISK Aleksande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NDERSONS Ja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CHA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LIMPIA-Poznań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MIELEW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KAUSKAS To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BŁOC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CISK Hube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LINOWSKI Patry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OKOP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ABATAITIS Vili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LESZA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NKIEWICZ Grzegor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ELLER Szymo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ARTAKUS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ZIUBA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YŃ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AP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KOŁODZIEJCZYK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URKOW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KOWROŃSKI Adr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KUNAS Rok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ANOWS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MBRASAS Daini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ŁNIER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ROWSKI Robe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3540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50:00Z</dcterms:created>
  <dc:creator>-</dc:creator>
  <dc:description/>
  <cp:keywords/>
  <dc:language>en-US</dc:language>
  <cp:lastModifiedBy>bat</cp:lastModifiedBy>
  <dcterms:modified xsi:type="dcterms:W3CDTF">2011-12-10T18:50:00Z</dcterms:modified>
  <cp:revision>2</cp:revision>
  <dc:subject/>
  <dc:title/>
</cp:coreProperties>
</file>