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0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juniorz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ERNYSHOV Den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LESHIKOV Andri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color w:val="000000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ULHA Andre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RZUN Yauhe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JTASIAK Maciej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ELGOMAS Szymo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AMER-Kozienic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SIOR Jace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NICZ Międzyrzec P.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AUMIENKO Przemy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CUK Piot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CINSKAS Mantvyd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YGAN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RKOVICIUS Rok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ŁAPIŃSKI Sławomi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ECHNIK-Zamość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RZEZIŃSKI Dami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ARTAKUS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ERDAUSKAS Rok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AINYS Egidiju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JKA Marc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ARCZA LOK-Goleni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UMIGAŁA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LFIN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ŚCINOWICZ Kamil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YSIAK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TOSIK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ISIELIUS Arn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OTA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CZYŃSKI Ada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ŁOS Raf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LOK TWIERDZA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TOSIK Wojciech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ARCZA LOK-Goleni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ŻYWIEC Rado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LTER-Rzesz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RYCHA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RANKOWSKI Barto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LTER-Rzesz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LIMOVAS Viktor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BNOVICH Yauhen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ZYRA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ECHNIK-Zamość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RYŁOWICZ Kamil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LVESTRAVICIUS Sim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LINOWSKI Barto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AIDUKEVICIUS Viliu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YMCZUK Mare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KO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spacing w:before="0" w:after="0"/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ÓJCIK Łuk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KS-Jedlicz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Times New Roman"/>
          <w:color w:val="000000"/>
          <w:sz w:val="29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RWISIAK Pawe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KREWICZ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spacing w:before="0" w:after="0"/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EMIEŃCZUK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LVESTRAVICIUS Tom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SZNIER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NDREJUK Mich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1: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b/>
          <w:b/>
          <w:i/>
          <w:i/>
          <w:color w:val="000000"/>
          <w:sz w:val="29"/>
          <w:lang w:eastAsia="pl-PL"/>
        </w:rPr>
      </w:pPr>
      <w:r>
        <w:rPr>
          <w:rFonts w:cs="Times New Roman"/>
          <w:b/>
          <w:i/>
          <w:color w:val="000000"/>
          <w:sz w:val="29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60" w:after="0"/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Arial" w:ascii="Arial" w:hAnsi="Arial"/>
          <w:i/>
          <w:color w:val="000000"/>
          <w:sz w:val="21"/>
          <w:lang w:eastAsia="pl-PL"/>
        </w:rPr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0:48:00Z</dcterms:created>
  <dc:creator>-</dc:creator>
  <dc:description/>
  <dc:language>en-US</dc:language>
  <cp:lastModifiedBy>-</cp:lastModifiedBy>
  <dcterms:modified xsi:type="dcterms:W3CDTF">2011-12-10T15:57:00Z</dcterms:modified>
  <cp:revision>4</cp:revision>
  <dc:subject/>
  <dc:title/>
</cp:coreProperties>
</file>