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</w:t>
      </w:r>
      <w:r>
        <w:rPr>
          <w:b/>
          <w:bCs/>
          <w:sz w:val="24"/>
          <w:szCs w:val="24"/>
        </w:rPr>
        <w:t>СТРІЛЬБА   КУЛЬО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оловіки  та  жінк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Посісти  місця  або  виконати  кваліфікаційний  норматив,  поданий у                              </w:t>
        <w:tab/>
        <w:tab/>
        <w:t xml:space="preserve">        кваліфікаційній таблиці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Майстер  спорту  міжнародного  клас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4"/>
          <w:szCs w:val="24"/>
        </w:rPr>
        <w:t>1 – 8  на Олімпійських іграх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4"/>
          <w:szCs w:val="24"/>
        </w:rPr>
        <w:t>1  - 6  на  чемпіонаті   світу  в  особистому  заліку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4"/>
          <w:szCs w:val="24"/>
        </w:rPr>
        <w:t>1  - 3  на  чемпіонаті  Європи (в особистому  заліку)  або  розіграшу                                                                                                  Кубку  світу  ;</w:t>
      </w:r>
    </w:p>
    <w:p>
      <w:pPr>
        <w:pStyle w:val="Normal"/>
        <w:autoSpaceDE w:val="false"/>
        <w:ind w:left="851" w:hanging="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1  -    на  першості  світу  серед юніорів  ( юніорок); </w:t>
      </w:r>
    </w:p>
    <w:p>
      <w:pPr>
        <w:pStyle w:val="Normal"/>
        <w:ind w:left="1830" w:hanging="0"/>
        <w:rPr>
          <w:sz w:val="24"/>
          <w:szCs w:val="24"/>
        </w:rPr>
      </w:pPr>
      <w:r>
        <w:rPr>
          <w:sz w:val="24"/>
          <w:szCs w:val="24"/>
        </w:rPr>
        <w:t>та чемпіонаті України виконати відповідний норматив (очки)</w:t>
      </w:r>
    </w:p>
    <w:p>
      <w:pPr>
        <w:pStyle w:val="Normal"/>
        <w:ind w:left="1418" w:hanging="0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b/>
          <w:bCs/>
          <w:sz w:val="24"/>
          <w:szCs w:val="24"/>
        </w:rPr>
        <w:t>Майстер спорту України</w:t>
      </w:r>
    </w:p>
    <w:p>
      <w:pPr>
        <w:pStyle w:val="Normal"/>
        <w:ind w:left="1418" w:hanging="0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>На міжнародних або всеукраїнських змаганнях, які квлючені до Єдиного</w:t>
      </w:r>
    </w:p>
    <w:p>
      <w:pPr>
        <w:pStyle w:val="Normal"/>
        <w:ind w:left="1418"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алендарного плану змагань України, виконати нормативи за умови</w:t>
      </w:r>
      <w:r>
        <w:rPr>
          <w:b/>
          <w:bCs/>
          <w:sz w:val="24"/>
          <w:szCs w:val="24"/>
        </w:rPr>
        <w:t xml:space="preserve">     </w:t>
        <w:tab/>
        <w:t xml:space="preserve">   </w:t>
        <w:tab/>
        <w:t xml:space="preserve">  </w:t>
      </w:r>
      <w:r>
        <w:rPr>
          <w:bCs/>
          <w:sz w:val="24"/>
          <w:szCs w:val="24"/>
        </w:rPr>
        <w:t>участі в окремій вправі 10 спортсменів, з яких не менше 3 – майстри</w:t>
      </w:r>
    </w:p>
    <w:p>
      <w:pPr>
        <w:pStyle w:val="Normal"/>
        <w:ind w:left="141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спорту.</w:t>
      </w:r>
    </w:p>
    <w:p>
      <w:pPr>
        <w:pStyle w:val="Normal"/>
        <w:ind w:left="141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83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1830" w:hanging="0"/>
        <w:rPr/>
      </w:pPr>
      <w:r>
        <w:rPr>
          <w:sz w:val="24"/>
          <w:szCs w:val="24"/>
          <w:lang w:val="ru-RU"/>
        </w:rPr>
        <w:t xml:space="preserve">                         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Кандидат  у  майстри  спорту</w:t>
      </w:r>
    </w:p>
    <w:p>
      <w:pPr>
        <w:pStyle w:val="Normal"/>
        <w:ind w:left="183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1418" w:hanging="0"/>
        <w:rPr/>
      </w:pP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ru-RU"/>
        </w:rPr>
        <w:t xml:space="preserve"> виконати норматив  кваліфікаційної  таблиці на    всеукраїнських   змаганнях, чемпіонатах областей, м.Києва,  першостях ФСТ  і відомств за умови   участі  в окремій вправі  10  спортсменів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 xml:space="preserve">           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 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lang w:val="ru-RU"/>
        </w:rPr>
        <w:t xml:space="preserve">  та  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  <w:lang w:val="ru-RU"/>
        </w:rPr>
        <w:t xml:space="preserve">  розряди       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              </w:t>
      </w:r>
    </w:p>
    <w:p>
      <w:pPr>
        <w:pStyle w:val="Normal"/>
        <w:ind w:left="1418" w:hanging="142"/>
        <w:rPr/>
      </w:pPr>
      <w:r>
        <w:rPr>
          <w:b/>
          <w:bCs/>
          <w:sz w:val="24"/>
          <w:szCs w:val="24"/>
          <w:lang w:val="ru-RU"/>
        </w:rPr>
        <w:t xml:space="preserve">   </w:t>
      </w:r>
      <w:r>
        <w:rPr>
          <w:b/>
          <w:bCs/>
          <w:sz w:val="24"/>
          <w:szCs w:val="24"/>
          <w:lang w:val="ru-RU"/>
        </w:rPr>
        <w:t xml:space="preserve">-  </w:t>
      </w:r>
      <w:r>
        <w:rPr>
          <w:sz w:val="24"/>
          <w:szCs w:val="24"/>
          <w:lang w:val="ru-RU"/>
        </w:rPr>
        <w:t xml:space="preserve">виконати 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орматив  кваліфікаційної  таблиці  на  вищенаведених              змаганнях,  а  також  на змаганнях  міст - обласних  центрів.</w:t>
      </w:r>
    </w:p>
    <w:p>
      <w:pPr>
        <w:pStyle w:val="Normal"/>
        <w:ind w:left="183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83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  <w:lang w:val="ru-RU"/>
        </w:rPr>
        <w:t xml:space="preserve">  розряд, 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lang w:val="ru-RU"/>
        </w:rPr>
        <w:t xml:space="preserve">  юнацький  розряд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-виконати  норматив  кваліфікаційної  таблиці  на  змаганнях  будь-якого рангу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Примітка:                             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color w:val="0000FF"/>
          <w:sz w:val="28"/>
          <w:szCs w:val="28"/>
        </w:rPr>
        <w:t xml:space="preserve">    </w:t>
      </w:r>
      <w:r>
        <w:rPr>
          <w:sz w:val="24"/>
          <w:szCs w:val="24"/>
        </w:rPr>
        <w:t xml:space="preserve">1. Звання 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Майстер  спорту України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 xml:space="preserve">  присвоюється  за  підсумками       </w:t>
        <w:tab/>
        <w:tab/>
        <w:t xml:space="preserve">               відповідних  змагань,  за  умови  присутності  представника  Федерації   </w:t>
        <w:tab/>
        <w:t xml:space="preserve">                    </w:t>
        <w:tab/>
        <w:t xml:space="preserve">               стрільби  України.</w:t>
      </w:r>
    </w:p>
    <w:p>
      <w:pPr>
        <w:pStyle w:val="Normal"/>
        <w:ind w:left="1276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 Звання   “Майстер  спорту  України”, розряди “Кандидат  у  майстри спорту    </w:t>
        <w:tab/>
        <w:t xml:space="preserve">     України”   т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розряд  присвоюється  за  умови  виконання  вимог   </w:t>
        <w:tab/>
        <w:t xml:space="preserve">   </w:t>
        <w:tab/>
        <w:t xml:space="preserve">     положення  ЄСКУ  щодо  складу  суддів.( 1 суддя національної категорії та </w:t>
        <w:tab/>
        <w:t xml:space="preserve">     5 суддів 1 категорії). ????</w:t>
      </w:r>
    </w:p>
    <w:p>
      <w:pPr>
        <w:pStyle w:val="Normal"/>
        <w:ind w:left="1276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Для присвоєння розряду „Кандидат у майстри спорту” необхідно мати у </w:t>
        <w:tab/>
        <w:t xml:space="preserve">      </w:t>
        <w:tab/>
        <w:t xml:space="preserve">    складі Головної суддівської колегії не менше 3 суддів 1 категорії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3.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розряд  т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юнацький розряд  присвоюються  за  умови  виконання    </w:t>
        <w:tab/>
        <w:t xml:space="preserve">   </w:t>
        <w:tab/>
        <w:t xml:space="preserve">                 контрольних  нормативів  ЗФП, в  яких  потрібно  набрати  12  балів  у    </w:t>
        <w:tab/>
        <w:t xml:space="preserve">    </w:t>
        <w:tab/>
        <w:t xml:space="preserve">                трьох  вправах  за  вибором ( див.  таблицю) . Умови  виконання нормативів  </w:t>
        <w:tab/>
        <w:t xml:space="preserve">                наведено  у  додат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dverGothic;Courier New" w:hAnsi="AdverGothic;Courier New" w:cs="AdverGothic;Courier New"/>
          <w:sz w:val="28"/>
          <w:szCs w:val="24"/>
        </w:rPr>
      </w:pPr>
      <w:r>
        <w:rPr>
          <w:rFonts w:cs="AdverGothic;Courier New" w:ascii="AdverGothic;Courier New" w:hAnsi="AdverGothic;Courier New"/>
          <w:sz w:val="28"/>
          <w:szCs w:val="24"/>
        </w:rPr>
      </w:r>
    </w:p>
    <w:p>
      <w:pPr>
        <w:pStyle w:val="Normal"/>
        <w:rPr>
          <w:rFonts w:ascii="AdverGothic;Courier New" w:hAnsi="AdverGothic;Courier New" w:cs="AdverGothic;Courier New"/>
          <w:sz w:val="28"/>
        </w:rPr>
      </w:pPr>
      <w:r>
        <w:rPr>
          <w:rFonts w:cs="AdverGothic;Courier New" w:ascii="AdverGothic;Courier New" w:hAnsi="AdverGothic;Courier New"/>
          <w:sz w:val="28"/>
        </w:rPr>
      </w:r>
    </w:p>
    <w:p>
      <w:pPr>
        <w:pStyle w:val="Normal"/>
        <w:rPr>
          <w:rFonts w:ascii="AdverGothic;Courier New" w:hAnsi="AdverGothic;Courier New" w:cs="AdverGothic;Courier New"/>
          <w:sz w:val="28"/>
        </w:rPr>
      </w:pPr>
      <w:r>
        <w:rPr>
          <w:rFonts w:cs="AdverGothic;Courier New" w:ascii="AdverGothic;Courier New" w:hAnsi="AdverGothic;Courier New"/>
          <w:sz w:val="28"/>
        </w:rPr>
      </w:r>
    </w:p>
    <w:p>
      <w:pPr>
        <w:pStyle w:val="Normal"/>
        <w:rPr>
          <w:rFonts w:ascii="AdverGothic;Courier New" w:hAnsi="AdverGothic;Courier New" w:cs="AdverGothic;Courier New"/>
          <w:sz w:val="28"/>
        </w:rPr>
      </w:pPr>
      <w:r>
        <w:rPr>
          <w:rFonts w:cs="AdverGothic;Courier New" w:ascii="AdverGothic;Courier New" w:hAnsi="AdverGothic;Courier New"/>
          <w:sz w:val="28"/>
        </w:rPr>
      </w:r>
    </w:p>
    <w:p>
      <w:pPr>
        <w:pStyle w:val="Normal"/>
        <w:rPr>
          <w:rFonts w:ascii="AdverGothic;Courier New" w:hAnsi="AdverGothic;Courier New" w:cs="AdverGothic;Courier New"/>
          <w:sz w:val="28"/>
        </w:rPr>
      </w:pPr>
      <w:r>
        <w:rPr>
          <w:rFonts w:cs="AdverGothic;Courier New" w:ascii="AdverGothic;Courier New" w:hAnsi="AdverGothic;Courier New"/>
          <w:sz w:val="28"/>
        </w:rPr>
      </w:r>
    </w:p>
    <w:p>
      <w:pPr>
        <w:pStyle w:val="Normal"/>
        <w:rPr>
          <w:rFonts w:ascii="AdverGothic;Courier New" w:hAnsi="AdverGothic;Courier New" w:cs="AdverGothic;Courier New"/>
          <w:sz w:val="28"/>
        </w:rPr>
      </w:pPr>
      <w:r>
        <w:rPr>
          <w:rFonts w:cs="AdverGothic;Courier New" w:ascii="AdverGothic;Courier New" w:hAnsi="AdverGothic;Courier New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color w:val="0000FF"/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1                                                СТРІЛЬБА   КУЛЬО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ОЛОВІКИ ТА ЖІНКИ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сісти  місця  на одному з перелічених змагань або  виконати норматив,  поданий у кваліфікаційній таблиці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айстер  спорту  України міжнародного  класу</w:t>
      </w:r>
    </w:p>
    <w:p>
      <w:pPr>
        <w:pStyle w:val="Normal"/>
        <w:autoSpaceDE w:val="false"/>
        <w:ind w:left="1470" w:hanging="0"/>
        <w:rPr/>
      </w:pPr>
      <w:r>
        <w:rPr>
          <w:sz w:val="24"/>
          <w:szCs w:val="24"/>
        </w:rPr>
        <w:t>1 – 10  -  на Іграх Олімпіади;</w:t>
      </w:r>
    </w:p>
    <w:p>
      <w:pPr>
        <w:pStyle w:val="Normal"/>
        <w:autoSpaceDE w:val="false"/>
        <w:ind w:left="1470" w:hanging="0"/>
        <w:rPr/>
      </w:pPr>
      <w:r>
        <w:rPr>
          <w:sz w:val="24"/>
          <w:szCs w:val="24"/>
        </w:rPr>
        <w:t>1  - 8    -  на  чемпіонаті   світу  в  особистому  заліку;</w:t>
      </w:r>
    </w:p>
    <w:p>
      <w:pPr>
        <w:pStyle w:val="Normal"/>
        <w:autoSpaceDE w:val="false"/>
        <w:ind w:left="1470" w:hanging="0"/>
        <w:rPr/>
      </w:pPr>
      <w:r>
        <w:rPr>
          <w:sz w:val="24"/>
          <w:szCs w:val="24"/>
        </w:rPr>
        <w:t>1  - 6    -  на  чемпіонаті  Європи в особистому  заліку  або  розіграшу                                                                                                  Кубку  світу  ;</w:t>
      </w:r>
    </w:p>
    <w:p>
      <w:pPr>
        <w:pStyle w:val="Normal"/>
        <w:autoSpaceDE w:val="false"/>
        <w:ind w:left="1470" w:hanging="0"/>
        <w:rPr/>
      </w:pPr>
      <w:r>
        <w:rPr>
          <w:sz w:val="24"/>
          <w:szCs w:val="24"/>
        </w:rPr>
        <w:t xml:space="preserve">1 – 3     -  на  чемпіонаті світу серед юніорів (юніорок). </w:t>
      </w:r>
    </w:p>
    <w:p>
      <w:pPr>
        <w:pStyle w:val="Normal"/>
        <w:autoSpaceDE w:val="false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иконати нормативи (очки), що вказані у класифікаційній таблиці на міжнародних змаганнях, які включені до календаря Міжнародної федерації стрільби кульової та чемпіонаті України серед дорослих.</w:t>
      </w:r>
    </w:p>
    <w:p>
      <w:pPr>
        <w:pStyle w:val="Normal"/>
        <w:ind w:left="1418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>Майстер спорту України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Виконати нормативи на міжнародних або всеукраїнських змаганнях, які включені до Єдиного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календарного плану змагань України або на чемпіонатах ФСТ і відомств за умови 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участі в окремій вправі не менше 10 спортсменів, з яких не менше 3 – майстри  спорту.</w:t>
      </w:r>
    </w:p>
    <w:p>
      <w:pPr>
        <w:pStyle w:val="Normal"/>
        <w:ind w:left="1830" w:hanging="0"/>
        <w:rPr/>
      </w:pPr>
      <w:r>
        <w:rPr>
          <w:sz w:val="24"/>
          <w:szCs w:val="24"/>
          <w:lang w:val="ru-RU"/>
        </w:rPr>
        <w:t xml:space="preserve">                         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Кандидат  у  майстри  спорту</w:t>
      </w:r>
    </w:p>
    <w:p>
      <w:pPr>
        <w:pStyle w:val="Normal"/>
        <w:rPr/>
      </w:pPr>
      <w:r>
        <w:rPr>
          <w:b/>
          <w:bCs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иконати нормативи на змаганнях Ш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рівня за умови участі в окремій вправі не менш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 спортсменів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 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lang w:val="ru-RU"/>
        </w:rPr>
        <w:t xml:space="preserve">  та  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  <w:lang w:val="ru-RU"/>
        </w:rPr>
        <w:t xml:space="preserve">  розряди       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</w:t>
      </w:r>
      <w:r>
        <w:rPr>
          <w:bCs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иконати 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ормативи на  змаганнях  Ш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ru-RU"/>
        </w:rPr>
        <w:t>1 рівня</w:t>
      </w:r>
    </w:p>
    <w:p>
      <w:pPr>
        <w:pStyle w:val="Normal"/>
        <w:ind w:left="183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183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  <w:lang w:val="ru-RU"/>
        </w:rPr>
        <w:t xml:space="preserve">  розряд, 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lang w:val="ru-RU"/>
        </w:rPr>
        <w:t xml:space="preserve">  юнацький  розряд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Виконати  норматив  кваліфікаційної  таблиці  на  змаганнях  будь-якого рангу 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Примітка: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1.  Змагання зі стрільби кульової проводяться серед спортсменів таких вікових груп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рослі – 21 рік і старші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юніори -  19-20 років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юнаки  -  18 років та молодші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Звання   “Майстер  спорту  України” присвоюється за підсумками відповідних змагань                         за умови присутності представника Мінсм’ямолодьспорту або Федерації стрільби України.</w:t>
      </w:r>
    </w:p>
    <w:p>
      <w:pPr>
        <w:pStyle w:val="Normal"/>
        <w:jc w:val="both"/>
        <w:rPr>
          <w:rFonts w:ascii="AdverGothic;Courier New" w:hAnsi="AdverGothic;Courier New" w:cs="AdverGothic;Courier New"/>
          <w:sz w:val="28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.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розряд  т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юнацький розряд  присвоюються  за  умови  виконання </w:t>
        <w:tab/>
        <w:t xml:space="preserve">   </w:t>
        <w:tab/>
        <w:t xml:space="preserve">              контрольних  нормативів  ЗФП, в  яких  потрібно  набрати  12  балів  у    </w:t>
        <w:tab/>
        <w:t xml:space="preserve">    </w:t>
        <w:tab/>
        <w:t xml:space="preserve">                трьох  вправах  за  вибором ( табл.) . Умови  виконання нормативів   наведено  у  додатку.</w:t>
      </w:r>
    </w:p>
    <w:p>
      <w:pPr>
        <w:pStyle w:val="Normal"/>
        <w:rPr>
          <w:rFonts w:ascii="AdverGothic;Courier New" w:hAnsi="AdverGothic;Courier New" w:cs="AdverGothic;Courier New"/>
          <w:sz w:val="28"/>
        </w:rPr>
      </w:pPr>
      <w:r>
        <w:rPr>
          <w:rFonts w:cs="AdverGothic;Courier New" w:ascii="AdverGothic;Courier New" w:hAnsi="AdverGothic;Courier New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и  загальної  фізичної  підготовленості, б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bCs/>
          <w:sz w:val="24"/>
          <w:szCs w:val="24"/>
        </w:rPr>
        <w:t>Нормативи, бали</w:t>
      </w:r>
    </w:p>
    <w:p>
      <w:pPr>
        <w:pStyle w:val="Normal"/>
        <w:jc w:val="both"/>
        <w:rPr>
          <w:b/>
          <w:b/>
          <w:bCs/>
          <w:color w:val="0000FF"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Вправа                                            Стать                         III розряд             I юнацький       </w:t>
      </w:r>
    </w:p>
    <w:p>
      <w:pPr>
        <w:pStyle w:val="Normal"/>
        <w:jc w:val="both"/>
        <w:rPr/>
      </w:pPr>
      <w:r>
        <w:rPr>
          <w:b/>
          <w:bCs/>
          <w:color w:val="0000FF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Розряд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5        4         3          5        4         3  </w:t>
      </w:r>
    </w:p>
    <w:p>
      <w:pPr>
        <w:pStyle w:val="Normal"/>
        <w:jc w:val="both"/>
        <w:rPr/>
      </w:pPr>
      <w:r>
        <w:rPr>
          <w:sz w:val="24"/>
          <w:szCs w:val="24"/>
        </w:rPr>
        <w:t>1. Метання  тенісного  м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</w:rPr>
        <w:t>яча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   </w:t>
      </w:r>
      <w:r>
        <w:rPr>
          <w:sz w:val="24"/>
          <w:szCs w:val="24"/>
        </w:rPr>
        <w:t xml:space="preserve">у  коло 30  см  з  відстані  5 м;         юн./                      10        9        8           9        8         7 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   </w:t>
      </w:r>
      <w:r>
        <w:rPr>
          <w:sz w:val="24"/>
          <w:szCs w:val="24"/>
        </w:rPr>
        <w:t>10 спроб/кількість  попадань               дів.                    9         8        7           8        7        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тійка  ноги  нарізно, утримання   юн./                       60      55      50         50       45      40 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   </w:t>
      </w:r>
      <w:r>
        <w:rPr>
          <w:sz w:val="24"/>
          <w:szCs w:val="24"/>
        </w:rPr>
        <w:t xml:space="preserve">гантелей (вага  2  кг)  у  руках,             дів.                   50      45      40         42       37      32 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   </w:t>
      </w:r>
      <w:r>
        <w:rPr>
          <w:sz w:val="24"/>
          <w:szCs w:val="24"/>
        </w:rPr>
        <w:t>розведених  у  сторо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Утримання  пози: стійка  на            юн/                       60      55      50         55        50      45         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    </w:t>
      </w:r>
      <w:r>
        <w:rPr>
          <w:bCs/>
          <w:sz w:val="24"/>
          <w:szCs w:val="28"/>
        </w:rPr>
        <w:t>одній</w:t>
      </w:r>
      <w:r>
        <w:rPr>
          <w:color w:val="0000FF"/>
          <w:sz w:val="28"/>
          <w:szCs w:val="28"/>
        </w:rPr>
        <w:t xml:space="preserve"> </w:t>
      </w:r>
      <w:r>
        <w:rPr>
          <w:sz w:val="24"/>
          <w:szCs w:val="24"/>
        </w:rPr>
        <w:t xml:space="preserve">нозі, інша зігнута і п’яткою     дів.                    60      55      50         55        50      45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торкається  колінного  суглобу  опорної 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    </w:t>
      </w:r>
      <w:r>
        <w:rPr>
          <w:sz w:val="24"/>
          <w:szCs w:val="24"/>
        </w:rPr>
        <w:t>ноги,  руки  на  пояс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/>
        <w:t>Класифікаційна  таблиця  нормативів у очка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56"/>
        <w:gridCol w:w="1276"/>
        <w:gridCol w:w="850"/>
        <w:gridCol w:w="567"/>
        <w:gridCol w:w="709"/>
        <w:gridCol w:w="567"/>
        <w:gridCol w:w="567"/>
        <w:gridCol w:w="567"/>
        <w:gridCol w:w="567"/>
      </w:tblGrid>
      <w:tr>
        <w:trPr>
          <w:trHeight w:val="490" w:hRule="atLeast"/>
          <w:cantSplit w:val="true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ндекс вправ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брої, зміст вправ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станція м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вання та розряди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МСМ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М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н.</w:t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4"/>
        <w:rPr/>
      </w:pPr>
      <w:r>
        <w:rPr>
          <w:color w:val="0000FF"/>
          <w:lang w:val="uk-UA"/>
        </w:rPr>
        <w:t xml:space="preserve">                                                                                 </w:t>
      </w:r>
      <w:r>
        <w:rPr>
          <w:color w:val="0000FF"/>
        </w:rPr>
        <w:t>Чоловіки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    </w:t>
      </w:r>
      <w:r>
        <w:rPr>
          <w:color w:val="0000FF"/>
        </w:rPr>
        <w:t>Пневматична  гвинтівка</w:t>
      </w:r>
    </w:p>
    <w:p>
      <w:pPr>
        <w:pStyle w:val="Normal"/>
        <w:jc w:val="both"/>
        <w:rPr/>
      </w:pPr>
      <w:r>
        <w:rPr>
          <w:color w:val="0000FF"/>
        </w:rPr>
        <w:t>ГП-2    Стрільба стоячи, 20 постр.</w:t>
        <w:tab/>
        <w:t xml:space="preserve"> 10</w:t>
        <w:tab/>
        <w:tab/>
        <w:tab/>
        <w:tab/>
        <w:tab/>
        <w:t xml:space="preserve">              175      165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ГП-4   Стрільба стоячи,40 пост.                  10                    -           390    </w:t>
      </w:r>
      <w:r>
        <w:rPr>
          <w:color w:val="0000FF"/>
          <w:lang w:val="ru-RU"/>
        </w:rPr>
        <w:t xml:space="preserve">   </w:t>
      </w:r>
      <w:r>
        <w:rPr>
          <w:color w:val="0000FF"/>
        </w:rPr>
        <w:t>380       368     358      350        -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>ГП- 6   Стрільба стоячи,60пост.                   10                   592        583       570       555     540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>ГП-11  Рухома мішень (мала та                   10                                 375       362       350      335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     </w:t>
      </w:r>
      <w:r>
        <w:rPr>
          <w:color w:val="0000FF"/>
        </w:rPr>
        <w:t xml:space="preserve">та вел. швид. 20+20 пост.                               </w:t>
      </w:r>
    </w:p>
    <w:p>
      <w:pPr>
        <w:pStyle w:val="Normal"/>
        <w:jc w:val="both"/>
        <w:rPr/>
      </w:pPr>
      <w:r>
        <w:rPr>
          <w:color w:val="0000FF"/>
        </w:rPr>
        <w:t>ГП-11а Рухома мішень(перемін.                  10                  383         372      360       346      330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     </w:t>
      </w:r>
      <w:r>
        <w:rPr>
          <w:color w:val="0000FF"/>
        </w:rPr>
        <w:t>Швидкість) 20+20 пост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>ГП-12   Рухома мішень                                 10                  575         568      558        535      518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     </w:t>
      </w:r>
      <w:r>
        <w:rPr>
          <w:color w:val="0000FF"/>
        </w:rPr>
        <w:t>30 + 30 пострілів.</w:t>
      </w:r>
    </w:p>
    <w:p>
      <w:pPr>
        <w:pStyle w:val="Normal"/>
        <w:jc w:val="both"/>
        <w:rPr/>
      </w:pPr>
      <w:r>
        <w:rPr>
          <w:color w:val="0000FF"/>
        </w:rPr>
        <w:t xml:space="preserve">                                                                                     </w:t>
      </w:r>
      <w:r>
        <w:rPr>
          <w:color w:val="0000FF"/>
        </w:rPr>
        <w:t>Малокаліберна  гвинтівка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>МГ-1  Стрільба лежачи,10 пост.                  25                                                                          98       95       90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FF"/>
        </w:rPr>
        <w:t>МГ-2  Стрільба лежачи,10 пост.                  50                                                                           92       89       83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>МГ-4   Стрільба з 3 полож.(3х10)                50                                                            274       263     250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>МГ-5   Стрільба з 3 полож.(3х20)                50                                  578      565       550        530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 xml:space="preserve">МГ-6   Стрільба з 3 полож.(3х40)                50                  1165      1145    1125      1110    1080     </w:t>
      </w:r>
    </w:p>
    <w:p>
      <w:pPr>
        <w:pStyle w:val="Normal"/>
        <w:rPr>
          <w:rFonts w:ascii="AdverGothic;Courier New" w:hAnsi="AdverGothic;Courier New" w:cs="AdverGothic;Courier New"/>
          <w:color w:val="0000FF"/>
          <w:sz w:val="28"/>
        </w:rPr>
      </w:pPr>
      <w:r>
        <w:rPr>
          <w:rFonts w:cs="AdverGothic;Courier New" w:ascii="AdverGothic;Courier New" w:hAnsi="AdverGothic;Courier New"/>
          <w:color w:val="0000FF"/>
          <w:sz w:val="28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МГ-8   Стрільба лежачи, 30 пост.               50                                                            289       281     270      260</w:t>
      </w:r>
    </w:p>
    <w:p>
      <w:pPr>
        <w:pStyle w:val="Normal"/>
        <w:jc w:val="both"/>
        <w:rPr/>
      </w:pPr>
      <w:r>
        <w:rPr>
          <w:color w:val="0000FF"/>
        </w:rPr>
        <w:t>МГ-9   Стрільба лежачи, 60 пост.               50                    596         591      584       577       568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МГ-10  Рухома  мішень (мала шв.)</w:t>
      </w:r>
    </w:p>
    <w:p>
      <w:pPr>
        <w:pStyle w:val="Normal"/>
        <w:jc w:val="both"/>
        <w:rPr/>
      </w:pPr>
      <w:r>
        <w:rPr>
          <w:color w:val="0000FF"/>
        </w:rPr>
        <w:t xml:space="preserve">             </w:t>
      </w:r>
      <w:r>
        <w:rPr>
          <w:color w:val="0000FF"/>
        </w:rPr>
        <w:t>20 пострілів                                     50                                                             188       175     160     130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МГ-11  Рухома мішень (мала та </w:t>
      </w:r>
    </w:p>
    <w:p>
      <w:pPr>
        <w:pStyle w:val="Normal"/>
        <w:jc w:val="both"/>
        <w:rPr/>
      </w:pPr>
      <w:r>
        <w:rPr>
          <w:color w:val="0000FF"/>
        </w:rPr>
        <w:t xml:space="preserve">             </w:t>
      </w:r>
      <w:r>
        <w:rPr>
          <w:color w:val="0000FF"/>
        </w:rPr>
        <w:t>вел. шв.) 20+20 пост.                      50                                   384       375       365       350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МГ-11а Рухомв мішень (перем.</w:t>
      </w:r>
    </w:p>
    <w:p>
      <w:pPr>
        <w:pStyle w:val="Normal"/>
        <w:jc w:val="both"/>
        <w:rPr/>
      </w:pPr>
      <w:r>
        <w:rPr>
          <w:color w:val="0000FF"/>
        </w:rPr>
        <w:t xml:space="preserve">             </w:t>
      </w:r>
      <w:r>
        <w:rPr>
          <w:color w:val="0000FF"/>
        </w:rPr>
        <w:t>швид.) 20+20 пост.                         50                                   382       372       360       345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МГ-12   Рухома мішень(мала та</w:t>
      </w:r>
    </w:p>
    <w:p>
      <w:pPr>
        <w:pStyle w:val="Normal"/>
        <w:jc w:val="both"/>
        <w:rPr/>
      </w:pPr>
      <w:r>
        <w:rPr>
          <w:color w:val="0000FF"/>
        </w:rPr>
        <w:t xml:space="preserve">              </w:t>
      </w:r>
      <w:r>
        <w:rPr>
          <w:color w:val="0000FF"/>
        </w:rPr>
        <w:t>вел. швид.)  30+30 пост.                50                    588         577      564        550      535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 xml:space="preserve">                                                             </w:t>
      </w:r>
      <w:r>
        <w:rPr>
          <w:color w:val="0000FF"/>
        </w:rPr>
        <w:t>Стандартна  великокаліберна  гвинтівка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АГ-5     Стрільба з 3 положень</w:t>
      </w:r>
    </w:p>
    <w:p>
      <w:pPr>
        <w:pStyle w:val="Normal"/>
        <w:jc w:val="both"/>
        <w:rPr/>
      </w:pPr>
      <w:r>
        <w:rPr>
          <w:color w:val="0000FF"/>
        </w:rPr>
        <w:t xml:space="preserve">              </w:t>
      </w:r>
      <w:r>
        <w:rPr>
          <w:color w:val="0000FF"/>
        </w:rPr>
        <w:t>3 х 20 пост.                                    300                   577          565      550        533       513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                                           </w:t>
      </w:r>
      <w:r>
        <w:rPr>
          <w:color w:val="0000FF"/>
        </w:rPr>
        <w:t xml:space="preserve">  </w:t>
      </w:r>
      <w:r>
        <w:rPr>
          <w:color w:val="0000FF"/>
        </w:rPr>
        <w:t>Довільна  великокаліберна   гвинтівка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color w:val="0000FF"/>
        </w:rPr>
        <w:t>ДГ-5     Стрільба з 3 положень                  300                                   573      560        545      515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       </w:t>
      </w:r>
      <w:r>
        <w:rPr>
          <w:color w:val="0000FF"/>
        </w:rPr>
        <w:t>3х 20 пост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</w:rPr>
        <w:t>ДГ-6     Стрільба  з 3 положень                 300                  1160        1145     1125     1100   1073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</w:rPr>
        <w:t>3х40 пост.</w:t>
      </w:r>
    </w:p>
    <w:p>
      <w:pPr>
        <w:pStyle w:val="Normal"/>
        <w:jc w:val="both"/>
        <w:rPr/>
      </w:pPr>
      <w:r>
        <w:rPr>
          <w:color w:val="0000FF"/>
        </w:rPr>
        <w:t>ДГ-9     Стрільба лежачи,60 пост.             300                   596          593      589        582      570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>Малокаліберний  пістолет</w:t>
      </w:r>
    </w:p>
    <w:p>
      <w:pPr>
        <w:pStyle w:val="Normal"/>
        <w:jc w:val="both"/>
        <w:rPr/>
      </w:pPr>
      <w:r>
        <w:rPr/>
        <w:t xml:space="preserve">                   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56"/>
        <w:gridCol w:w="1276"/>
        <w:gridCol w:w="850"/>
        <w:gridCol w:w="567"/>
        <w:gridCol w:w="709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МП-1  Стрільба по мішені з                         25                                                                        92       89       8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чорн. колом,10 пос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МП-2  Стрільба по мішені,яка                     25                                                           283      27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з* являється, 30 пост.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МП-4  Стрільба по мішені з                         25                                                           280      27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чорн.  колом, 30 пос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П-5  Стрільба по мішені з чорн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колом та мішені,яка з*явл.                 25                                 585      574        562      548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МП-6   Стрільба по мішені  з                       50                   565        555      544        531      51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чорним колом, 60 пос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П-7   Стрільба по 5 мішенях                     25                                             275        265      260     255        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які з*вляються, 30 пос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МП-8   Стрільба по 5 мішенях,                    25                  585         575      560        540      530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які з*являються,60 пос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П-9  Стрільба по мішені з чор-                 25                                 285       280        270      26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ним колом,10+10+10 пос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МП-10 Стрільба по мішені з чор-                25                                 570       555        545      535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ним колом,20+20+20пос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МП-11 Стрільба по мішені з чор-                50                                 372       364        355      34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ним колом, 40 пост.</w:t>
      </w:r>
    </w:p>
    <w:p>
      <w:pPr>
        <w:pStyle w:val="Normal"/>
        <w:jc w:val="both"/>
        <w:rPr/>
      </w:pPr>
      <w:r>
        <w:rPr/>
        <w:t xml:space="preserve">                </w:t>
      </w:r>
    </w:p>
    <w:tbl>
      <w:tblPr>
        <w:tblW w:w="8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556"/>
        <w:gridCol w:w="1276"/>
        <w:gridCol w:w="850"/>
        <w:gridCol w:w="567"/>
        <w:gridCol w:w="709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dverGothic;Courier New" w:hAnsi="AdverGothic;Courier New" w:cs="AdverGothic;Courier New"/>
          <w:sz w:val="28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Великокаліберний  пістолет  (револьвер) центрального бою</w:t>
      </w:r>
    </w:p>
    <w:p>
      <w:pPr>
        <w:pStyle w:val="Normal"/>
        <w:jc w:val="both"/>
        <w:rPr>
          <w:rFonts w:ascii="AdverGothic;Courier New" w:hAnsi="AdverGothic;Courier New" w:cs="AdverGothic;Courier New"/>
          <w:color w:val="000000"/>
          <w:sz w:val="28"/>
        </w:rPr>
      </w:pPr>
      <w:r>
        <w:rPr>
          <w:rFonts w:cs="AdverGothic;Courier New" w:ascii="AdverGothic;Courier New" w:hAnsi="AdverGothic;Courier New"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</w:rPr>
        <w:t>РП-5   Стрільба по мішені з чор-                 25                   588         584      578      568      5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ним колом та мішені,яка з*я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0+30 пострілі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Пневматичний пістол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П-1 Стрільба по мішені з чор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ним колом, 20 пострілів                                                                                                            168       16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П-2  Стрільба по мішені з чор-                 10                                  383       373      362      350     33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ним колом, 40 пострілі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П-3  Стрільба по мішені з чор-                 10                  585          576       565      550      53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ним колом, 60 пострілі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5"/>
        <w:rPr/>
      </w:pPr>
      <w:r>
        <w:rPr/>
        <w:t xml:space="preserve">                                                                                           </w:t>
      </w:r>
      <w:r>
        <w:rPr/>
        <w:t>Жін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</w:t>
      </w:r>
      <w:r>
        <w:rPr>
          <w:color w:val="000000"/>
        </w:rPr>
        <w:t xml:space="preserve">Пневматична  гвинтівка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          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56"/>
        <w:gridCol w:w="1276"/>
        <w:gridCol w:w="850"/>
        <w:gridCol w:w="567"/>
        <w:gridCol w:w="709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П-2   Стрільба стоячи,20 пострілів           10        </w:t>
        <w:tab/>
        <w:tab/>
        <w:tab/>
        <w:tab/>
        <w:tab/>
        <w:t xml:space="preserve">              173     16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П-4   Стрільба стоячи,40 пострілів           10                  396         388       378        365     353     345</w:t>
      </w:r>
    </w:p>
    <w:p>
      <w:pPr>
        <w:pStyle w:val="Normal"/>
        <w:jc w:val="both"/>
        <w:rPr/>
      </w:pPr>
      <w:r>
        <w:rPr>
          <w:color w:val="000000"/>
        </w:rPr>
        <w:t>ГП-10 Рухома  мішень(повільна шв.)         10                                              175        165     154     142     12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20+20 пострілів</w:t>
      </w:r>
    </w:p>
    <w:p>
      <w:pPr>
        <w:pStyle w:val="Normal"/>
        <w:jc w:val="both"/>
        <w:rPr/>
      </w:pPr>
      <w:r>
        <w:rPr>
          <w:color w:val="000000"/>
        </w:rPr>
        <w:t>ГП-11 Рухома мішень(повільний та           10                  375         363       350         331     316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швидкий біг.) 20+20 пост.</w:t>
      </w:r>
    </w:p>
    <w:p>
      <w:pPr>
        <w:pStyle w:val="Normal"/>
        <w:jc w:val="both"/>
        <w:rPr/>
      </w:pPr>
      <w:r>
        <w:rPr>
          <w:color w:val="000000"/>
        </w:rPr>
        <w:t>ГП-11а Рухома мішень (перем.                   10                  372         360       345         326     31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швидкість) 20+20 пострілі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 xml:space="preserve">Пневматичний  пістолет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П-1 Стрільба по мішені з</w:t>
        <w:tab/>
        <w:t xml:space="preserve">              10</w:t>
        <w:tab/>
        <w:tab/>
        <w:tab/>
        <w:tab/>
        <w:tab/>
        <w:t xml:space="preserve">              166     160</w:t>
        <w:tab/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чорним кол., 20 постр.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П-2  Стрільба по мішені з                        10                   386         380       374         360     343     33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чорним кол.,40 пост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 xml:space="preserve">Малокаліберна гвинтівка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МГ-1 Стрільба лежачи,10 постр.               25                                                                          96       93        8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</w:rPr>
        <w:t>МГ-2 Стрільба лежачи,10 постр.               50                                                                          90       85        7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МГ-4 Стрільба з 3 –х  полож.(3х10)          50                                                             270      256     24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МГ-5 Стрільба з 3-х полож. (3х20)            50                   582         575       560        541      52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Г-8 Стрільба лежачи,30пост.                  50                                                             287      279     265      2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</w:p>
    <w:p>
      <w:pPr>
        <w:pStyle w:val="Normal"/>
        <w:jc w:val="both"/>
        <w:rPr/>
      </w:pPr>
      <w:r>
        <w:rPr>
          <w:color w:val="000000"/>
        </w:rPr>
        <w:t>МГ-9 Стрільба лежачи,60пост                   50                   594         588        581       573      56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МГ-13 Стрільба стоячи,40пост.                 50                                  370        360       348      33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</w:t>
      </w:r>
      <w:r>
        <w:rPr>
          <w:color w:val="000000"/>
        </w:rPr>
        <w:t xml:space="preserve">Малокаліберний   пістолет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jc w:val="both"/>
        <w:rPr/>
      </w:pPr>
      <w:r>
        <w:rPr>
          <w:color w:val="000000"/>
        </w:rPr>
        <w:t>МП-1  Стрільба по мішені з                       25                                                                           90       86       8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чорн. колом, 10 пострілі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МП-2 Стрільба по мішені,що                    25                                                              278      266     25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з*являється,30 пос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П-3 Стрільба по мішені з                       50                                   275        268       255      24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чорн. колом,30 пос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МП-4 Стрільба по мішені з                        25                                                             276      265      253    23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чорним колом</w:t>
      </w:r>
    </w:p>
    <w:p>
      <w:pPr>
        <w:pStyle w:val="Normal"/>
        <w:jc w:val="both"/>
        <w:rPr/>
      </w:pPr>
      <w:r>
        <w:rPr>
          <w:color w:val="000000"/>
        </w:rPr>
        <w:t xml:space="preserve">МП-5 Стрільба по мішені з                        25                   584        576         566       550      530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чорн.кол.та мішені. щ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з*являється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МП-9 Стрільба по мішені з                       25                                 280         275       265       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       </w:t>
      </w:r>
      <w:r>
        <w:rPr>
          <w:color w:val="000000"/>
        </w:rPr>
        <w:t xml:space="preserve">чорн. колом, 10+10+10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МП-10  Стрільба по мішені з                     25                                 560         550       530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чорн. колом,20+20+2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стріл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dverGothic;Courier New" w:hAnsi="AdverGothic;Courier New" w:cs="AdverGothic;Courier New"/>
          <w:color w:val="000000"/>
          <w:sz w:val="28"/>
        </w:rPr>
      </w:pPr>
      <w:r>
        <w:rPr>
          <w:rFonts w:cs="AdverGothic;Courier New" w:ascii="AdverGothic;Courier New" w:hAnsi="AdverGothic;Courier New"/>
          <w:color w:val="000000"/>
          <w:sz w:val="28"/>
        </w:rPr>
      </w:r>
    </w:p>
    <w:p>
      <w:pPr>
        <w:pStyle w:val="Normal"/>
        <w:rPr>
          <w:rFonts w:ascii="AdverGothic;Courier New" w:hAnsi="AdverGothic;Courier New" w:cs="AdverGothic;Courier New"/>
          <w:sz w:val="28"/>
        </w:rPr>
      </w:pPr>
      <w:r>
        <w:rPr>
          <w:rFonts w:cs="AdverGothic;Courier New" w:ascii="AdverGothic;Courier New" w:hAnsi="AdverGothic;Courier New"/>
          <w:sz w:val="28"/>
        </w:rPr>
        <w:t>ПРИСВОЄННЯ  СПОРТИВНИХ  ЗВАНЬ  У  2003  РОЦІ:</w:t>
      </w:r>
    </w:p>
    <w:p>
      <w:pPr>
        <w:pStyle w:val="Normal"/>
        <w:rPr>
          <w:rFonts w:ascii="AdverGothic;Courier New" w:hAnsi="AdverGothic;Courier New" w:cs="AdverGothic;Courier New"/>
          <w:sz w:val="28"/>
        </w:rPr>
      </w:pPr>
      <w:r>
        <w:rPr>
          <w:rFonts w:cs="AdverGothic;Courier New" w:ascii="AdverGothic;Courier New" w:hAnsi="AdverGothic;Courier New"/>
          <w:sz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AdverGothic;Courier New" w:hAnsi="AdverGothic;Courier New" w:cs="AdverGothic;Courier New"/>
          <w:sz w:val="28"/>
        </w:rPr>
      </w:pPr>
      <w:r>
        <w:rPr>
          <w:rFonts w:cs="AdverGothic;Courier New" w:ascii="AdverGothic;Courier New" w:hAnsi="AdverGothic;Courier New"/>
          <w:sz w:val="28"/>
        </w:rPr>
        <w:t xml:space="preserve">Подання  на  мс </w:t>
      </w:r>
    </w:p>
    <w:p>
      <w:pPr>
        <w:pStyle w:val="Normal"/>
        <w:rPr/>
      </w:pPr>
      <w:r>
        <w:rPr>
          <w:rFonts w:cs="AdverGothic;Courier New" w:ascii="AdverGothic;Courier New" w:hAnsi="AdverGothic;Courier New"/>
          <w:sz w:val="24"/>
        </w:rPr>
        <w:t>Призвище:             наказ/: народж.: область  : ФСТ     : школа: змагання /результат : Тренери             :дата подан.</w:t>
      </w:r>
    </w:p>
    <w:p>
      <w:pPr>
        <w:pStyle w:val="Normal"/>
        <w:pBdr>
          <w:bottom w:val="single" w:sz="6" w:space="1" w:color="000000"/>
        </w:pBdr>
        <w:rPr>
          <w:rFonts w:ascii="AdverGothic;Courier New" w:hAnsi="AdverGothic;Courier New" w:cs="AdverGothic;Courier New"/>
          <w:sz w:val="24"/>
        </w:rPr>
      </w:pPr>
      <w:r>
        <w:rPr>
          <w:rFonts w:cs="AdverGothic;Courier New" w:ascii="AdverGothic;Courier New" w:hAnsi="AdverGothic;Courier New"/>
          <w:sz w:val="24"/>
        </w:rPr>
        <w:t>Ім*я, по батьк.:       дата   :             :               :            :           :                            :                                :</w:t>
      </w:r>
      <w:r>
        <w:rPr>
          <w:rFonts w:cs="AdverGothic;Courier New" w:ascii="AdverGothic;Courier New" w:hAnsi="AdverGothic;Courier New"/>
        </w:rPr>
        <w:t>ДО ЗАГАЛ. ВІД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dverGothic;Courier New" w:ascii="AdverGothic;Courier New" w:hAnsi="AdverGothic;Courier New"/>
          <w:lang w:val="uk-UA"/>
        </w:rPr>
        <w:t>1. Сусік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AdverGothic;Courier New" w:ascii="AdverGothic;Courier New" w:hAnsi="AdverGothic;Courier New"/>
          <w:lang w:val="uk-UA"/>
        </w:rPr>
        <w:t xml:space="preserve">                  : від 25.02.03 :03/07/84:Херсонська :Динамо  : ХУФК   : В.ч-т У      13-16.11.02  : Маслова Ніна Іванівна  :  27.01.03              </w:t>
      </w:r>
    </w:p>
    <w:p>
      <w:pPr>
        <w:pStyle w:val="Header"/>
        <w:tabs>
          <w:tab w:val="clear" w:pos="4153"/>
          <w:tab w:val="clear" w:pos="8306"/>
        </w:tabs>
        <w:rPr>
          <w:rFonts w:ascii="AdverGothic;Courier New" w:hAnsi="AdverGothic;Courier New" w:cs="AdverGothic;Courier New"/>
          <w:lang w:val="uk-UA"/>
        </w:rPr>
      </w:pPr>
      <w:r>
        <w:rPr>
          <w:rFonts w:cs="AdverGothic;Courier New" w:ascii="AdverGothic;Courier New" w:hAnsi="AdverGothic;Courier New"/>
          <w:lang w:val="uk-UA"/>
        </w:rPr>
        <w:t xml:space="preserve">Артем Васильович :наказ № 493:                   :               :                   :              :             :    МС   ГП-6 581 16 м.  :  Раєнко Ігор Петрович  :    </w:t>
      </w:r>
    </w:p>
    <w:p>
      <w:pPr>
        <w:pStyle w:val="Normal"/>
        <w:rPr>
          <w:rFonts w:ascii="AdverGothic;Courier New" w:hAnsi="AdverGothic;Courier New" w:cs="AdverGothic;Courier New"/>
          <w:sz w:val="28"/>
          <w:lang w:val="uk-UA"/>
        </w:rPr>
      </w:pPr>
      <w:r>
        <w:rPr>
          <w:rFonts w:cs="AdverGothic;Courier New" w:ascii="AdverGothic;Courier New" w:hAnsi="AdverGothic;Courier New"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AdverGothic;Courier New" w:hAnsi="AdverGothic;Courier New" w:cs="AdverGothic;Courier New"/>
          <w:lang w:val="uk-UA"/>
        </w:rPr>
      </w:pPr>
      <w:r>
        <w:rPr>
          <w:rFonts w:cs="AdverGothic;Courier New" w:ascii="AdverGothic;Courier New" w:hAnsi="AdverGothic;Courier New"/>
          <w:lang w:val="uk-UA"/>
        </w:rPr>
        <w:t xml:space="preserve">2.Амелін               :  493           :07/08/95:Львівська    : ЗСУ        : Комер.: В. ч-т У     29/01/03    : Ярмоленко Нат. Микол.:  03.02.03   </w:t>
      </w:r>
    </w:p>
    <w:p>
      <w:pPr>
        <w:pStyle w:val="Header"/>
        <w:tabs>
          <w:tab w:val="clear" w:pos="4153"/>
          <w:tab w:val="clear" w:pos="8306"/>
        </w:tabs>
        <w:rPr>
          <w:rFonts w:ascii="AdverGothic;Courier New" w:hAnsi="AdverGothic;Courier New" w:cs="AdverGothic;Courier New"/>
          <w:lang w:val="uk-UA"/>
        </w:rPr>
      </w:pPr>
      <w:r>
        <w:rPr>
          <w:rFonts w:eastAsia="AdverGothic;Courier New" w:cs="AdverGothic;Courier New" w:ascii="AdverGothic;Courier New" w:hAnsi="AdverGothic;Courier New"/>
          <w:lang w:val="uk-UA"/>
        </w:rPr>
        <w:t xml:space="preserve">  </w:t>
      </w:r>
      <w:r>
        <w:rPr>
          <w:rFonts w:cs="AdverGothic;Courier New" w:ascii="AdverGothic;Courier New" w:hAnsi="AdverGothic;Courier New"/>
          <w:lang w:val="uk-UA"/>
        </w:rPr>
        <w:t xml:space="preserve">Дмитро Сергійов.:                  :               :                   :              : акад.   :   МС   ГП-6 580 10 м.   : Коневич Роман Василь : </w:t>
      </w:r>
    </w:p>
    <w:p>
      <w:pPr>
        <w:pStyle w:val="Header"/>
        <w:tabs>
          <w:tab w:val="clear" w:pos="4153"/>
          <w:tab w:val="clear" w:pos="8306"/>
        </w:tabs>
        <w:rPr>
          <w:rFonts w:ascii="AdverGothic;Courier New" w:hAnsi="AdverGothic;Courier New" w:cs="AdverGothic;Courier New"/>
          <w:lang w:val="uk-UA"/>
        </w:rPr>
      </w:pPr>
      <w:r>
        <w:rPr>
          <w:rFonts w:cs="AdverGothic;Courier New" w:ascii="AdverGothic;Courier New" w:hAnsi="AdverGothic;Courier New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AdverGothic;Courier New" w:hAnsi="AdverGothic;Courier New" w:cs="AdverGothic;Courier New"/>
          <w:lang w:val="uk-UA"/>
        </w:rPr>
      </w:pPr>
      <w:r>
        <w:rPr>
          <w:rFonts w:cs="AdverGothic;Courier New" w:ascii="AdverGothic;Courier New" w:hAnsi="AdverGothic;Courier New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AdverGothic;Courier New" w:hAnsi="AdverGothic;Courier New" w:cs="AdverGothic;Courier New"/>
          <w:lang w:val="uk-UA"/>
        </w:rPr>
      </w:pPr>
      <w:r>
        <w:rPr>
          <w:rFonts w:cs="AdverGothic;Courier New" w:ascii="AdverGothic;Courier New" w:hAnsi="AdverGothic;Courier New"/>
          <w:lang w:val="uk-UA"/>
        </w:rPr>
        <w:t>3. Галкіна             :   493         : 27/12/86:Львівська   : ФСТ Укр. : ЛУФК  : В. ч-т У  26-31.01         : Коневич Роман Василь : 03/02/03</w:t>
      </w:r>
    </w:p>
    <w:p>
      <w:pPr>
        <w:pStyle w:val="Header"/>
        <w:tabs>
          <w:tab w:val="clear" w:pos="4153"/>
          <w:tab w:val="clear" w:pos="8306"/>
        </w:tabs>
        <w:rPr>
          <w:rFonts w:ascii="AdverGothic;Courier New" w:hAnsi="AdverGothic;Courier New" w:cs="AdverGothic;Courier New"/>
          <w:lang w:val="uk-UA"/>
        </w:rPr>
      </w:pPr>
      <w:r>
        <w:rPr>
          <w:rFonts w:eastAsia="AdverGothic;Courier New" w:cs="AdverGothic;Courier New" w:ascii="AdverGothic;Courier New" w:hAnsi="AdverGothic;Courier New"/>
          <w:lang w:val="uk-UA"/>
        </w:rPr>
        <w:t xml:space="preserve">  </w:t>
      </w:r>
      <w:r>
        <w:rPr>
          <w:rFonts w:cs="AdverGothic;Courier New" w:ascii="AdverGothic;Courier New" w:hAnsi="AdverGothic;Courier New"/>
          <w:lang w:val="uk-UA"/>
        </w:rPr>
        <w:t xml:space="preserve">Тетяна  Вячеслав:                  :               :                  :                :            :   МС   ГП-4  386  7 м   :Малхасян Такуі Хоренів.:                                             </w:t>
      </w:r>
    </w:p>
    <w:p>
      <w:pPr>
        <w:pStyle w:val="Normal"/>
        <w:rPr>
          <w:rFonts w:ascii="AdverGothic;Courier New" w:hAnsi="AdverGothic;Courier New" w:eastAsia="AdverGothic;Courier New" w:cs="AdverGothic;Courier New"/>
          <w:sz w:val="28"/>
        </w:rPr>
      </w:pPr>
      <w:r>
        <w:rPr>
          <w:rFonts w:eastAsia="AdverGothic;Courier New" w:cs="AdverGothic;Courier New" w:ascii="AdverGothic;Courier New" w:hAnsi="AdverGothic;Courier New"/>
          <w:sz w:val="28"/>
        </w:rPr>
        <w:t xml:space="preserve">   </w:t>
      </w:r>
    </w:p>
    <w:p>
      <w:pPr>
        <w:pStyle w:val="Normal"/>
        <w:jc w:val="center"/>
        <w:rPr>
          <w:rFonts w:ascii="AdverGothic;Courier New" w:hAnsi="AdverGothic;Courier New" w:eastAsia="AdverGothic;Courier New" w:cs="AdverGothic;Courier New"/>
          <w:sz w:val="28"/>
        </w:rPr>
      </w:pPr>
      <w:r>
        <w:rPr>
          <w:rFonts w:eastAsia="AdverGothic;Courier New" w:cs="AdverGothic;Courier New" w:ascii="AdverGothic;Courier New" w:hAnsi="AdverGothic;Courier New"/>
          <w:sz w:val="28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>
          <w:rFonts w:ascii="AdverGothic;Courier New" w:hAnsi="AdverGothic;Courier New" w:cs="AdverGothic;Courier New"/>
          <w:lang w:val="uk-UA"/>
        </w:rPr>
      </w:pPr>
      <w:r>
        <w:rPr>
          <w:rFonts w:cs="AdverGothic;Courier New" w:ascii="AdverGothic;Courier New" w:hAnsi="AdverGothic;Courier New"/>
          <w:lang w:val="uk-UA"/>
        </w:rPr>
        <w:t xml:space="preserve">4.Горбань            :  493          :12/01/84  :Полтавська : ФСТ Укр.:ДЮСШ  :П У юн-ків 84 р. 19.10.02: Беспалько Евген Мих. :29 січня 2003 </w:t>
      </w:r>
    </w:p>
    <w:p>
      <w:pPr>
        <w:pStyle w:val="Header"/>
        <w:tabs>
          <w:tab w:val="clear" w:pos="4153"/>
          <w:tab w:val="clear" w:pos="8306"/>
        </w:tabs>
        <w:rPr>
          <w:rFonts w:ascii="AdverGothic;Courier New" w:hAnsi="AdverGothic;Courier New" w:cs="AdverGothic;Courier New"/>
          <w:lang w:val="uk-UA"/>
        </w:rPr>
      </w:pPr>
      <w:r>
        <w:rPr>
          <w:rFonts w:eastAsia="AdverGothic;Courier New" w:cs="AdverGothic;Courier New" w:ascii="AdverGothic;Courier New" w:hAnsi="AdverGothic;Courier New"/>
          <w:lang w:val="uk-UA"/>
        </w:rPr>
        <w:t xml:space="preserve">   </w:t>
      </w:r>
      <w:r>
        <w:rPr>
          <w:rFonts w:cs="AdverGothic;Courier New" w:ascii="AdverGothic;Courier New" w:hAnsi="AdverGothic;Courier New"/>
          <w:lang w:val="uk-UA"/>
        </w:rPr>
        <w:t xml:space="preserve">Максим Петров.: стрибки у  воду :                : Комсомольск :           :            :  МС   ГП-4  388   2м.      : Сурков  Олексій Мих.  :                  </w:t>
      </w:r>
    </w:p>
    <w:p>
      <w:pPr>
        <w:pStyle w:val="Normal"/>
        <w:rPr>
          <w:rFonts w:ascii="AdverGothic;Courier New" w:hAnsi="AdverGothic;Courier New" w:cs="AdverGothic;Courier New"/>
          <w:lang w:val="uk-UA"/>
        </w:rPr>
      </w:pPr>
      <w:r>
        <w:rPr>
          <w:rFonts w:cs="AdverGothic;Courier New" w:ascii="AdverGothic;Courier New" w:hAnsi="AdverGothic;Courier New"/>
          <w:lang w:val="uk-UA"/>
        </w:rPr>
      </w:r>
    </w:p>
    <w:p>
      <w:pPr>
        <w:pStyle w:val="Normal"/>
        <w:rPr>
          <w:rFonts w:ascii="AdverGothic;Courier New" w:hAnsi="AdverGothic;Courier New" w:cs="AdverGothic;Courier New"/>
        </w:rPr>
      </w:pPr>
      <w:r>
        <w:rPr>
          <w:rFonts w:cs="AdverGothic;Courier New" w:ascii="AdverGothic;Courier New" w:hAnsi="AdverGothic;Courier New"/>
        </w:rPr>
        <w:t>5.  Чуніхін      :  881 від  07.04   :  18.02.81  : Донецька  : ФСТ Укра:універит.: В.Ч.Укр. з пнев.13.02.03:  Чуніхіна  Алевтина Вас.:</w:t>
      </w:r>
    </w:p>
    <w:p>
      <w:pPr>
        <w:pStyle w:val="Normal"/>
        <w:rPr>
          <w:rFonts w:ascii="AdverGothic;Courier New" w:hAnsi="AdverGothic;Courier New" w:cs="AdverGothic;Courier New"/>
          <w:sz w:val="28"/>
        </w:rPr>
      </w:pPr>
      <w:r>
        <w:rPr>
          <w:rFonts w:eastAsia="AdverGothic;Courier New" w:cs="AdverGothic;Courier New" w:ascii="AdverGothic;Courier New" w:hAnsi="AdverGothic;Courier New"/>
        </w:rPr>
        <w:t xml:space="preserve">    </w:t>
      </w:r>
      <w:r>
        <w:rPr>
          <w:rFonts w:cs="AdverGothic;Courier New" w:ascii="AdverGothic;Courier New" w:hAnsi="AdverGothic;Courier New"/>
        </w:rPr>
        <w:t xml:space="preserve">Кирило Серг.   :                   :                : Маріуполь :               :               : ПП-3 576                      : Чуніхін Серг. Серг.         : 13.03.03    </w:t>
      </w:r>
    </w:p>
    <w:p>
      <w:pPr>
        <w:pStyle w:val="Normal"/>
        <w:rPr>
          <w:rFonts w:ascii="AdverGothic;Courier New" w:hAnsi="AdverGothic;Courier New" w:cs="AdverGothic;Courier New"/>
          <w:sz w:val="28"/>
        </w:rPr>
      </w:pPr>
      <w:r>
        <w:rPr>
          <w:rFonts w:cs="AdverGothic;Courier New" w:ascii="AdverGothic;Courier New" w:hAnsi="AdverGothic;Courier New"/>
          <w:sz w:val="28"/>
        </w:rPr>
      </w:r>
    </w:p>
    <w:p>
      <w:pPr>
        <w:pStyle w:val="Normal"/>
        <w:rPr>
          <w:rFonts w:ascii="AdverGothic;Courier New" w:hAnsi="AdverGothic;Courier New" w:cs="AdverGothic;Courier New"/>
        </w:rPr>
      </w:pPr>
      <w:r>
        <w:rPr>
          <w:rFonts w:cs="AdverGothic;Courier New" w:ascii="AdverGothic;Courier New" w:hAnsi="AdverGothic;Courier New"/>
        </w:rPr>
        <w:t>6. Черненко        :  881 – 07.04.03 : 08.05.88: Чернігів     :Динамоа  :</w:t>
      </w:r>
    </w:p>
    <w:p>
      <w:pPr>
        <w:pStyle w:val="Normal"/>
        <w:rPr>
          <w:rFonts w:ascii="AdverGothic;Courier New" w:hAnsi="AdverGothic;Courier New" w:cs="AdverGothic;Courier New"/>
        </w:rPr>
      </w:pPr>
      <w:r>
        <w:rPr>
          <w:rFonts w:cs="AdverGothic;Courier New" w:ascii="AdverGothic;Courier New" w:hAnsi="AdverGothic;Courier New"/>
        </w:rPr>
      </w:r>
    </w:p>
    <w:p>
      <w:pPr>
        <w:pStyle w:val="Normal"/>
        <w:rPr>
          <w:rFonts w:ascii="AdverGothic;Courier New" w:hAnsi="AdverGothic;Courier New" w:cs="AdverGothic;Courier New"/>
        </w:rPr>
      </w:pPr>
      <w:r>
        <w:rPr>
          <w:rFonts w:cs="AdverGothic;Courier New" w:ascii="AdverGothic;Courier New" w:hAnsi="AdverGothic;Courier New"/>
        </w:rPr>
        <w:t>7.Макаль  : № 881 / 07.04.03 : 15.07.84  :Одеса         :Динамо   :ОблДЮСШ: В.Ч Укр. У  прим. 19.02.03: Скачко  С.Н. Вишняков Ю.О.:15.03</w:t>
      </w:r>
    </w:p>
    <w:p>
      <w:pPr>
        <w:pStyle w:val="Normal"/>
        <w:rPr>
          <w:rFonts w:ascii="AdverGothic;Courier New" w:hAnsi="AdverGothic;Courier New" w:cs="AdverGothic;Courier New"/>
        </w:rPr>
      </w:pPr>
      <w:r>
        <w:rPr>
          <w:rFonts w:eastAsia="AdverGothic;Courier New" w:cs="AdverGothic;Courier New" w:ascii="AdverGothic;Courier New" w:hAnsi="AdverGothic;Courier New"/>
        </w:rPr>
        <w:t xml:space="preserve">  </w:t>
      </w:r>
      <w:r>
        <w:rPr>
          <w:rFonts w:cs="AdverGothic;Courier New" w:ascii="AdverGothic;Courier New" w:hAnsi="AdverGothic;Courier New"/>
        </w:rPr>
        <w:t xml:space="preserve">Антон Генадійов:                 :                :                  :                :               :   ГП- 6 583  18 м.               :   Блізнюков О.Г.    </w:t>
      </w:r>
    </w:p>
    <w:p>
      <w:pPr>
        <w:pStyle w:val="Normal"/>
        <w:rPr>
          <w:rFonts w:ascii="AdverGothic;Courier New" w:hAnsi="AdverGothic;Courier New" w:cs="AdverGothic;Courier New"/>
        </w:rPr>
      </w:pPr>
      <w:r>
        <w:rPr>
          <w:rFonts w:cs="AdverGothic;Courier New" w:ascii="AdverGothic;Courier New" w:hAnsi="AdverGothic;Courier New"/>
        </w:rPr>
      </w:r>
    </w:p>
    <w:p>
      <w:pPr>
        <w:pStyle w:val="Normal"/>
        <w:rPr>
          <w:rFonts w:ascii="AdverGothic;Courier New" w:hAnsi="AdverGothic;Courier New" w:cs="AdverGothic;Courier New"/>
        </w:rPr>
      </w:pPr>
      <w:r>
        <w:rPr>
          <w:rFonts w:cs="AdverGothic;Courier New" w:ascii="AdverGothic;Courier New" w:hAnsi="AdverGothic;Courier New"/>
        </w:rPr>
        <w:t>8.  Козін       :   № 881/ 07.04       :16.04.81    : Запоріжжя: Колос:     :              : В.Ч. України у  прим. 24.02:  Грищенко Л.Я.      : 17.03.03</w:t>
      </w:r>
    </w:p>
    <w:p>
      <w:pPr>
        <w:pStyle w:val="Normal"/>
        <w:rPr>
          <w:rFonts w:ascii="AdverGothic;Courier New" w:hAnsi="AdverGothic;Courier New" w:cs="AdverGothic;Courier New"/>
        </w:rPr>
      </w:pPr>
      <w:r>
        <w:rPr>
          <w:rFonts w:eastAsia="AdverGothic;Courier New" w:cs="AdverGothic;Courier New" w:ascii="AdverGothic;Courier New" w:hAnsi="AdverGothic;Courier New"/>
        </w:rPr>
        <w:t xml:space="preserve">   </w:t>
      </w:r>
      <w:r>
        <w:rPr>
          <w:rFonts w:cs="AdverGothic;Courier New" w:ascii="AdverGothic;Courier New" w:hAnsi="AdverGothic;Courier New"/>
        </w:rPr>
        <w:t xml:space="preserve">Олег Михайлов:                  :                :                  :                :              : ГП-6 584 15 м.                    : </w:t>
      </w:r>
    </w:p>
    <w:p>
      <w:pPr>
        <w:pStyle w:val="Normal"/>
        <w:rPr>
          <w:rFonts w:ascii="AdverGothic;Courier New" w:hAnsi="AdverGothic;Courier New" w:cs="AdverGothic;Courier New"/>
        </w:rPr>
      </w:pPr>
      <w:r>
        <w:rPr>
          <w:rFonts w:cs="AdverGothic;Courier New" w:ascii="AdverGothic;Courier New" w:hAnsi="AdverGothic;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AdverGothic;Courier New" w:hAnsi="AdverGothic;Courier New" w:cs="AdverGothic;Courier New"/>
          <w:lang w:val="uk-UA"/>
        </w:rPr>
      </w:pPr>
      <w:r>
        <w:rPr>
          <w:rFonts w:cs="AdverGothic;Courier New" w:ascii="AdverGothic;Courier New" w:hAnsi="AdverGothic;Courier New"/>
          <w:lang w:val="uk-UA"/>
        </w:rPr>
        <w:t>9.  Дзюба    :№ 1117 /25.04.03    : 14.01.87  : Одеська     :Динамо   :               : ГП-4  387- 486,8 2 м. В п-сть  :                           : 04.04.03</w:t>
      </w:r>
    </w:p>
    <w:p>
      <w:pPr>
        <w:pStyle w:val="Normal"/>
        <w:rPr>
          <w:rFonts w:ascii="AdverGothic;Courier New" w:hAnsi="AdverGothic;Courier New" w:cs="AdverGothic;Courier New"/>
          <w:sz w:val="18"/>
        </w:rPr>
      </w:pPr>
      <w:r>
        <w:rPr>
          <w:rFonts w:eastAsia="AdverGothic;Courier New" w:cs="AdverGothic;Courier New" w:ascii="AdverGothic;Courier New" w:hAnsi="AdverGothic;Courier New"/>
        </w:rPr>
        <w:t xml:space="preserve">     </w:t>
      </w:r>
      <w:r>
        <w:rPr>
          <w:rFonts w:cs="AdverGothic;Courier New" w:ascii="AdverGothic;Courier New" w:hAnsi="AdverGothic;Courier New"/>
        </w:rPr>
        <w:t>Олександра   :                  :                :                  :                :               :  України  мол. 1983                :</w:t>
      </w:r>
    </w:p>
    <w:p>
      <w:pPr>
        <w:pStyle w:val="Header"/>
        <w:tabs>
          <w:tab w:val="clear" w:pos="4153"/>
          <w:tab w:val="clear" w:pos="8306"/>
        </w:tabs>
        <w:rPr>
          <w:rFonts w:ascii="AdverGothic;Courier New" w:hAnsi="AdverGothic;Courier New" w:cs="AdverGothic;Courier New"/>
          <w:sz w:val="18"/>
          <w:lang w:val="uk-UA"/>
        </w:rPr>
      </w:pPr>
      <w:r>
        <w:rPr>
          <w:rFonts w:cs="AdverGothic;Courier New" w:ascii="AdverGothic;Courier New" w:hAnsi="AdverGothic;Courier New"/>
          <w:sz w:val="18"/>
          <w:lang w:val="uk-UA"/>
        </w:rPr>
      </w:r>
    </w:p>
    <w:p>
      <w:pPr>
        <w:pStyle w:val="Normal"/>
        <w:rPr>
          <w:rFonts w:ascii="AdverGothic;Courier New" w:hAnsi="AdverGothic;Courier New" w:cs="AdverGothic;Courier New"/>
        </w:rPr>
      </w:pPr>
      <w:r>
        <w:rPr>
          <w:rFonts w:cs="AdverGothic;Courier New" w:ascii="AdverGothic;Courier New" w:hAnsi="AdverGothic;Courier New"/>
        </w:rPr>
        <w:t>10. Погорелко: № 1117/26.04.03: 14.02.87:  Дніпроп :   Україна   :                                                               : Скуратовський</w:t>
      </w:r>
    </w:p>
    <w:p>
      <w:pPr>
        <w:pStyle w:val="Normal"/>
        <w:jc w:val="center"/>
        <w:rPr>
          <w:rFonts w:ascii="AdverGothic;Courier New" w:hAnsi="AdverGothic;Courier New" w:cs="AdverGothic;Courier New"/>
          <w:sz w:val="28"/>
        </w:rPr>
      </w:pPr>
      <w:r>
        <w:rPr>
          <w:rFonts w:eastAsia="AdverGothic;Courier New" w:cs="AdverGothic;Courier New" w:ascii="AdverGothic;Courier New" w:hAnsi="AdverGothic;Courier New"/>
        </w:rPr>
        <w:t xml:space="preserve">     </w:t>
      </w:r>
      <w:r>
        <w:rPr>
          <w:rFonts w:cs="AdverGothic;Courier New" w:ascii="AdverGothic;Courier New" w:hAnsi="AdverGothic;Courier New"/>
        </w:rPr>
        <w:t>Олексій Юрій.                                                                                                                                        : Кальниш</w:t>
      </w:r>
    </w:p>
    <w:p>
      <w:pPr>
        <w:pStyle w:val="Header"/>
        <w:tabs>
          <w:tab w:val="clear" w:pos="4153"/>
          <w:tab w:val="clear" w:pos="8306"/>
        </w:tabs>
        <w:rPr>
          <w:rFonts w:ascii="AdverGothic;Courier New" w:hAnsi="AdverGothic;Courier New" w:cs="AdverGothic;Courier New"/>
          <w:lang w:val="uk-UA"/>
        </w:rPr>
      </w:pPr>
      <w:r>
        <w:rPr>
          <w:rFonts w:cs="AdverGothic;Courier New" w:ascii="AdverGothic;Courier New" w:hAnsi="AdverGothic;Courier New"/>
          <w:lang w:val="uk-UA"/>
        </w:rPr>
        <w:t>11.  Виливаний :№ 1117/26.04 : 12.03.88   : Дніпроп.:    Україна   :                                                               : Чапала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dverGothic;Courier New" w:cs="AdverGothic;Courier New" w:ascii="AdverGothic;Courier New" w:hAnsi="AdverGothic;Courier New"/>
          <w:lang w:val="uk-UA"/>
        </w:rPr>
        <w:t xml:space="preserve">                     </w:t>
      </w:r>
      <w:r>
        <w:rPr>
          <w:rFonts w:eastAsia="AdverGothic;Courier New" w:cs="AdverGothic;Courier New" w:ascii="AdverGothic;Courier New" w:hAnsi="AdverGothic;Courier New"/>
          <w:b/>
          <w:i/>
          <w:lang w:val="uk-UA"/>
        </w:rPr>
        <w:t xml:space="preserve"> </w:t>
      </w:r>
      <w:r>
        <w:rPr>
          <w:rFonts w:cs="AdverGothic;Courier New" w:ascii="AdverGothic;Courier New" w:hAnsi="AdverGothic;Courier New"/>
          <w:b/>
          <w:i/>
          <w:lang w:val="uk-UA"/>
        </w:rPr>
        <w:t>присвоєно   всім   11  спортсменам  до  почасткук  Ігор</w:t>
      </w:r>
      <w:r>
        <w:rPr>
          <w:rFonts w:cs="AdverGothic;Courier New" w:ascii="AdverGothic;Courier New" w:hAnsi="AdverGothic;Courier New"/>
          <w:lang w:val="uk-UA"/>
        </w:rPr>
        <w:t xml:space="preserve"> : Чапала </w:t>
      </w:r>
    </w:p>
    <w:p>
      <w:pPr>
        <w:pStyle w:val="Header"/>
        <w:tabs>
          <w:tab w:val="clear" w:pos="4153"/>
          <w:tab w:val="clear" w:pos="8306"/>
        </w:tabs>
        <w:rPr>
          <w:rFonts w:ascii="AdverGothic;Courier New" w:hAnsi="AdverGothic;Courier New" w:cs="AdverGothic;Courier New"/>
          <w:lang w:val="uk-UA"/>
        </w:rPr>
      </w:pPr>
      <w:r>
        <w:rPr>
          <w:rFonts w:cs="AdverGothic;Courier New" w:ascii="AdverGothic;Courier New" w:hAnsi="AdverGothic;Courier New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AdverGothic;Courier New" w:hAnsi="AdverGothic;Courier New" w:cs="AdverGothic;Courier New"/>
          <w:lang w:val="uk-UA"/>
        </w:rPr>
      </w:pPr>
      <w:r>
        <w:rPr>
          <w:rFonts w:cs="AdverGothic;Courier New" w:ascii="AdverGothic;Courier New" w:hAnsi="AdverGothic;Courier New"/>
          <w:lang w:val="uk-UA"/>
        </w:rPr>
        <w:t>12. Вдовиченко ; 19 травня 03       :30.06.86 : Черкаська : Україна:                         :   17-21.04 В.П.україеи         : Нагній Віктор Анатол.</w:t>
      </w:r>
    </w:p>
    <w:p>
      <w:pPr>
        <w:pStyle w:val="Header"/>
        <w:tabs>
          <w:tab w:val="clear" w:pos="4153"/>
          <w:tab w:val="clear" w:pos="8306"/>
        </w:tabs>
        <w:rPr>
          <w:rFonts w:ascii="AdverGothic;Courier New" w:hAnsi="AdverGothic;Courier New" w:cs="AdverGothic;Courier New"/>
          <w:lang w:val="uk-UA"/>
        </w:rPr>
      </w:pPr>
      <w:r>
        <w:rPr>
          <w:rFonts w:eastAsia="AdverGothic;Courier New" w:cs="AdverGothic;Courier New" w:ascii="AdverGothic;Courier New" w:hAnsi="AdverGothic;Courier New"/>
          <w:lang w:val="uk-UA"/>
        </w:rPr>
        <w:t xml:space="preserve">     </w:t>
      </w:r>
      <w:r>
        <w:rPr>
          <w:rFonts w:cs="AdverGothic;Courier New" w:ascii="AdverGothic;Courier New" w:hAnsi="AdverGothic;Courier New"/>
          <w:lang w:val="uk-UA"/>
        </w:rPr>
        <w:t>Миколо михайлович</w:t>
      </w:r>
    </w:p>
    <w:p>
      <w:pPr>
        <w:pStyle w:val="Header"/>
        <w:tabs>
          <w:tab w:val="clear" w:pos="4153"/>
          <w:tab w:val="clear" w:pos="8306"/>
        </w:tabs>
        <w:rPr>
          <w:rFonts w:ascii="AdverGothic;Courier New" w:hAnsi="AdverGothic;Courier New" w:cs="AdverGothic;Courier New"/>
          <w:lang w:val="uk-UA"/>
        </w:rPr>
      </w:pPr>
      <w:r>
        <w:rPr>
          <w:rFonts w:cs="AdverGothic;Courier New" w:ascii="AdverGothic;Courier New" w:hAnsi="AdverGothic;Courier New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AdverGothic;Courier New" w:hAnsi="AdverGothic;Courier New" w:cs="AdverGothic;Courier New"/>
          <w:lang w:val="uk-UA"/>
        </w:rPr>
      </w:pPr>
      <w:r>
        <w:rPr>
          <w:rFonts w:cs="AdverGothic;Courier New" w:ascii="AdverGothic;Courier New" w:hAnsi="AdverGothic;Courier New"/>
          <w:lang w:val="uk-UA"/>
        </w:rPr>
        <w:t>13.  Пачіна  : 23 травня 03- подано    :  14.11.83  : Запорізька :” Колос”     : ДЮСШ-7 :   ПП-2  378  2 м.    : Сальнікова  Олена  Вікторівна</w:t>
      </w:r>
    </w:p>
    <w:p>
      <w:pPr>
        <w:pStyle w:val="Header"/>
        <w:tabs>
          <w:tab w:val="clear" w:pos="4153"/>
          <w:tab w:val="clear" w:pos="8306"/>
        </w:tabs>
        <w:rPr>
          <w:rFonts w:ascii="AdverGothic;Courier New" w:hAnsi="AdverGothic;Courier New" w:cs="AdverGothic;Courier New"/>
          <w:lang w:val="uk-UA"/>
        </w:rPr>
      </w:pPr>
      <w:r>
        <w:rPr>
          <w:rFonts w:eastAsia="AdverGothic;Courier New" w:cs="AdverGothic;Courier New" w:ascii="AdverGothic;Courier New" w:hAnsi="AdverGothic;Courier New"/>
          <w:lang w:val="uk-UA"/>
        </w:rPr>
        <w:t xml:space="preserve">      </w:t>
      </w:r>
      <w:r>
        <w:rPr>
          <w:rFonts w:cs="AdverGothic;Courier New" w:ascii="AdverGothic;Courier New" w:hAnsi="AdverGothic;Courier New"/>
          <w:lang w:val="uk-UA"/>
        </w:rPr>
        <w:t xml:space="preserve">Єлізавета  Олександрівна                            : 20.04.03/ В.П. ДЮСШ/СДЮШОР   : Сальніков  Олександр  семенович        </w:t>
      </w:r>
    </w:p>
    <w:p>
      <w:pPr>
        <w:pStyle w:val="Header"/>
        <w:tabs>
          <w:tab w:val="clear" w:pos="4153"/>
          <w:tab w:val="clear" w:pos="8306"/>
        </w:tabs>
        <w:rPr>
          <w:rFonts w:ascii="AdverGothic;Courier New" w:hAnsi="AdverGothic;Courier New" w:eastAsia="AdverGothic;Courier New" w:cs="AdverGothic;Courier New"/>
          <w:lang w:val="uk-UA"/>
        </w:rPr>
      </w:pPr>
      <w:r>
        <w:rPr>
          <w:rFonts w:eastAsia="AdverGothic;Courier New" w:cs="AdverGothic;Courier New" w:ascii="AdverGothic;Courier New" w:hAnsi="AdverGothic;Courier New"/>
          <w:lang w:val="uk-UA"/>
        </w:rPr>
        <w:t xml:space="preserve">     </w:t>
      </w:r>
    </w:p>
    <w:p>
      <w:pPr>
        <w:pStyle w:val="Normal"/>
        <w:numPr>
          <w:ilvl w:val="0"/>
          <w:numId w:val="4"/>
        </w:numPr>
        <w:rPr/>
      </w:pPr>
      <w:r>
        <w:rPr>
          <w:rFonts w:cs="AdverGothic;Courier New" w:ascii="AdverGothic;Courier New" w:hAnsi="AdverGothic;Courier New"/>
          <w:sz w:val="22"/>
        </w:rPr>
        <w:t>Поліщук :07.10.03: 07.06.89: Львівська:СК МОУ :УФК  : Чукаріна  2 кв Марта  Ігорівна</w:t>
        <w:tab/>
        <w:t>147: ПП-2 378 :  Ярмоленко</w:t>
      </w:r>
    </w:p>
    <w:p>
      <w:pPr>
        <w:pStyle w:val="Normal"/>
        <w:ind w:left="480" w:hanging="0"/>
        <w:rPr/>
      </w:pPr>
      <w:r>
        <w:rPr>
          <w:rFonts w:cs="AdverGothic;Courier New" w:ascii="AdverGothic;Courier New" w:hAnsi="AdverGothic;Courier New"/>
          <w:sz w:val="22"/>
        </w:rPr>
        <w:t xml:space="preserve">Гран Прі  Одеси : Березнюк:                                                                                        </w:t>
      </w:r>
    </w:p>
    <w:p>
      <w:pPr>
        <w:pStyle w:val="Normal"/>
        <w:ind w:left="480" w:hanging="0"/>
        <w:rPr>
          <w:rFonts w:ascii="AdverGothic;Courier New" w:hAnsi="AdverGothic;Courier New" w:cs="AdverGothic;Courier New"/>
          <w:sz w:val="22"/>
        </w:rPr>
      </w:pPr>
      <w:r>
        <w:rPr>
          <w:rFonts w:cs="AdverGothic;Courier New" w:ascii="AdverGothic;Courier New" w:hAnsi="AdverGothic;Courier New"/>
          <w:sz w:val="22"/>
        </w:rPr>
      </w:r>
    </w:p>
    <w:p>
      <w:pPr>
        <w:pStyle w:val="Normal"/>
        <w:rPr>
          <w:rFonts w:ascii="AdverGothic;Courier New" w:hAnsi="AdverGothic;Courier New" w:cs="AdverGothic;Courier New"/>
          <w:sz w:val="22"/>
        </w:rPr>
      </w:pPr>
      <w:r>
        <w:rPr>
          <w:rFonts w:cs="AdverGothic;Courier New" w:ascii="AdverGothic;Courier New" w:hAnsi="AdverGothic;Courier New"/>
          <w:sz w:val="22"/>
        </w:rPr>
        <w:t>15.  Зайцев   : 07.10.03: 16.06.86: Львівська: СК МОУ: УФК  : Кн. Ольги к. 314.  : ЧУ  ПП-3 577:  Ібрагімов</w:t>
      </w:r>
    </w:p>
    <w:p>
      <w:pPr>
        <w:pStyle w:val="Normal"/>
        <w:rPr>
          <w:rFonts w:ascii="AdverGothic;Courier New" w:hAnsi="AdverGothic;Courier New" w:cs="AdverGothic;Courier New"/>
          <w:sz w:val="22"/>
        </w:rPr>
      </w:pPr>
      <w:r>
        <w:rPr>
          <w:rFonts w:eastAsia="AdverGothic;Courier New" w:cs="AdverGothic;Courier New" w:ascii="AdverGothic;Courier New" w:hAnsi="AdverGothic;Courier New"/>
          <w:sz w:val="22"/>
        </w:rPr>
        <w:t xml:space="preserve">      </w:t>
      </w:r>
      <w:r>
        <w:rPr>
          <w:rFonts w:cs="AdverGothic;Courier New" w:ascii="AdverGothic;Courier New" w:hAnsi="AdverGothic;Courier New"/>
          <w:sz w:val="22"/>
        </w:rPr>
        <w:t xml:space="preserve">Олександр Олександрович :                                                                        : пневматичний: </w:t>
      </w:r>
    </w:p>
    <w:p>
      <w:pPr>
        <w:pStyle w:val="Normal"/>
        <w:rPr>
          <w:rFonts w:ascii="AdverGothic;Courier New" w:hAnsi="AdverGothic;Courier New" w:cs="AdverGothic;Courier New"/>
          <w:sz w:val="22"/>
        </w:rPr>
      </w:pPr>
      <w:r>
        <w:rPr>
          <w:rFonts w:cs="AdverGothic;Courier New" w:ascii="AdverGothic;Courier New" w:hAnsi="AdverGothic;Courier New"/>
          <w:sz w:val="22"/>
        </w:rPr>
      </w:r>
    </w:p>
    <w:p>
      <w:pPr>
        <w:pStyle w:val="Normal"/>
        <w:rPr>
          <w:rFonts w:ascii="AdverGothic;Courier New" w:hAnsi="AdverGothic;Courier New" w:cs="AdverGothic;Courier New"/>
          <w:sz w:val="22"/>
        </w:rPr>
      </w:pPr>
      <w:r>
        <w:rPr>
          <w:rFonts w:cs="AdverGothic;Courier New" w:ascii="AdverGothic;Courier New" w:hAnsi="AdverGothic;Courier New"/>
          <w:sz w:val="22"/>
        </w:rPr>
        <w:t xml:space="preserve">16.Коротких  : 06.01.87 : СК  МОУ :  Львів, Сорочинська  4 кв. 42: В ч-т  ГП-4 386 (14)  Теселкін В. </w:t>
      </w:r>
    </w:p>
    <w:p>
      <w:pPr>
        <w:pStyle w:val="Normal"/>
        <w:rPr>
          <w:rFonts w:ascii="AdverGothic;Courier New" w:hAnsi="AdverGothic;Courier New" w:cs="AdverGothic;Courier New"/>
          <w:sz w:val="22"/>
        </w:rPr>
      </w:pPr>
      <w:r>
        <w:rPr>
          <w:rFonts w:eastAsia="AdverGothic;Courier New" w:cs="AdverGothic;Courier New" w:ascii="AdverGothic;Courier New" w:hAnsi="AdverGothic;Courier New"/>
          <w:sz w:val="22"/>
        </w:rPr>
        <w:t xml:space="preserve">     </w:t>
      </w:r>
      <w:r>
        <w:rPr>
          <w:rFonts w:cs="AdverGothic;Courier New" w:ascii="AdverGothic;Courier New" w:hAnsi="AdverGothic;Courier New"/>
          <w:sz w:val="22"/>
        </w:rPr>
        <w:t>Валентина Юрієв6на                                                                                                : ТеселкінаЛ.П.</w:t>
      </w:r>
    </w:p>
    <w:p>
      <w:pPr>
        <w:pStyle w:val="Normal"/>
        <w:rPr>
          <w:rFonts w:ascii="AdverGothic;Courier New" w:hAnsi="AdverGothic;Courier New" w:cs="AdverGothic;Courier New"/>
          <w:sz w:val="22"/>
        </w:rPr>
      </w:pPr>
      <w:r>
        <w:rPr>
          <w:rFonts w:eastAsia="AdverGothic;Courier New" w:cs="AdverGothic;Courier New" w:ascii="AdverGothic;Courier New" w:hAnsi="AdverGothic;Courier New"/>
          <w:sz w:val="22"/>
        </w:rPr>
        <w:t xml:space="preserve">      </w:t>
      </w:r>
      <w:r>
        <w:rPr>
          <w:rFonts w:cs="AdverGothic;Courier New" w:ascii="AdverGothic;Courier New" w:hAnsi="AdverGothic;Courier New"/>
          <w:sz w:val="22"/>
        </w:rPr>
        <w:t>Подано: 20.10.03</w:t>
      </w:r>
    </w:p>
    <w:p>
      <w:pPr>
        <w:pStyle w:val="Normal"/>
        <w:rPr>
          <w:rFonts w:ascii="AdverGothic;Courier New" w:hAnsi="AdverGothic;Courier New" w:cs="AdverGothic;Courier New"/>
          <w:sz w:val="22"/>
        </w:rPr>
      </w:pPr>
      <w:r>
        <w:rPr>
          <w:rFonts w:cs="AdverGothic;Courier New" w:ascii="AdverGothic;Courier New" w:hAnsi="AdverGothic;Courier New"/>
          <w:sz w:val="22"/>
        </w:rPr>
      </w:r>
    </w:p>
    <w:p>
      <w:pPr>
        <w:pStyle w:val="Normal"/>
        <w:rPr>
          <w:rFonts w:ascii="AdverGothic;Courier New" w:hAnsi="AdverGothic;Courier New" w:cs="AdverGothic;Courier New"/>
          <w:sz w:val="22"/>
        </w:rPr>
      </w:pPr>
      <w:r>
        <w:rPr>
          <w:rFonts w:cs="AdverGothic;Courier New" w:ascii="AdverGothic;Courier New" w:hAnsi="AdverGothic;Courier New"/>
          <w:sz w:val="22"/>
        </w:rPr>
        <w:t>17. Шувалова  : 21.08.83: ФСТ “Україна”: В ч-т ФСТ “Україна” та  п-ть мол.                     Платонов О.В.</w:t>
      </w:r>
    </w:p>
    <w:p>
      <w:pPr>
        <w:pStyle w:val="Normal"/>
        <w:rPr>
          <w:rFonts w:ascii="AdverGothic;Courier New" w:hAnsi="AdverGothic;Courier New" w:cs="AdverGothic;Courier New"/>
          <w:sz w:val="22"/>
        </w:rPr>
      </w:pPr>
      <w:r>
        <w:rPr>
          <w:rFonts w:eastAsia="AdverGothic;Courier New" w:cs="AdverGothic;Courier New" w:ascii="AdverGothic;Courier New" w:hAnsi="AdverGothic;Courier New"/>
          <w:sz w:val="22"/>
        </w:rPr>
        <w:t xml:space="preserve">      </w:t>
      </w:r>
      <w:r>
        <w:rPr>
          <w:rFonts w:cs="AdverGothic;Courier New" w:ascii="AdverGothic;Courier New" w:hAnsi="AdverGothic;Courier New"/>
          <w:sz w:val="22"/>
        </w:rPr>
        <w:t>Ольга  Володимирівна                     : ПП-2 380                                           :               Свереда В.В.</w:t>
      </w:r>
    </w:p>
    <w:p>
      <w:pPr>
        <w:pStyle w:val="Normal"/>
        <w:rPr>
          <w:rFonts w:ascii="AdverGothic;Courier New" w:hAnsi="AdverGothic;Courier New" w:cs="AdverGothic;Courier New"/>
          <w:sz w:val="22"/>
        </w:rPr>
      </w:pPr>
      <w:r>
        <w:rPr>
          <w:rFonts w:cs="AdverGothic;Courier New" w:ascii="AdverGothic;Courier New" w:hAnsi="AdverGothic;Courier New"/>
          <w:sz w:val="22"/>
        </w:rPr>
      </w:r>
    </w:p>
    <w:p>
      <w:pPr>
        <w:pStyle w:val="Normal"/>
        <w:rPr>
          <w:rFonts w:ascii="AdverGothic;Courier New" w:hAnsi="AdverGothic;Courier New" w:cs="AdverGothic;Courier New"/>
          <w:sz w:val="22"/>
        </w:rPr>
      </w:pPr>
      <w:r>
        <w:rPr>
          <w:rFonts w:cs="AdverGothic;Courier New" w:ascii="AdverGothic;Courier New" w:hAnsi="AdverGothic;Courier New"/>
          <w:sz w:val="22"/>
        </w:rPr>
        <w:t xml:space="preserve">18. Макарова  : 06.04.1988 :   ЧУ  ПП-2  378; ПП-2 380;                                   ;    Макаров  В.М.   </w:t>
      </w:r>
    </w:p>
    <w:p>
      <w:pPr>
        <w:pStyle w:val="Normal"/>
        <w:rPr>
          <w:rFonts w:ascii="AdverGothic;Courier New" w:hAnsi="AdverGothic;Courier New" w:cs="AdverGothic;Courier New"/>
          <w:sz w:val="22"/>
        </w:rPr>
      </w:pPr>
      <w:r>
        <w:rPr>
          <w:rFonts w:eastAsia="AdverGothic;Courier New" w:cs="AdverGothic;Courier New" w:ascii="AdverGothic;Courier New" w:hAnsi="AdverGothic;Courier New"/>
          <w:sz w:val="22"/>
        </w:rPr>
        <w:t xml:space="preserve">     </w:t>
      </w:r>
      <w:r>
        <w:rPr>
          <w:rFonts w:cs="AdverGothic;Courier New" w:ascii="AdverGothic;Courier New" w:hAnsi="AdverGothic;Courier New"/>
          <w:sz w:val="22"/>
        </w:rPr>
        <w:t>Інна  Вікторівна  : Черняховського  20-б  кв 34;                                         ;  Гашибоязов  В.М.</w:t>
      </w:r>
    </w:p>
    <w:p>
      <w:pPr>
        <w:pStyle w:val="Normal"/>
        <w:rPr>
          <w:rFonts w:ascii="AdverGothic;Courier New" w:hAnsi="AdverGothic;Courier New" w:cs="AdverGothic;Courier New"/>
          <w:sz w:val="22"/>
        </w:rPr>
      </w:pPr>
      <w:r>
        <w:rPr>
          <w:rFonts w:cs="AdverGothic;Courier New" w:ascii="AdverGothic;Courier New" w:hAnsi="AdverGothic;Courier New"/>
          <w:sz w:val="22"/>
        </w:rPr>
      </w:r>
    </w:p>
    <w:p>
      <w:pPr>
        <w:pStyle w:val="Normal"/>
        <w:rPr/>
      </w:pPr>
      <w:r>
        <w:rPr>
          <w:rFonts w:cs="AdverGothic;Courier New" w:ascii="AdverGothic;Courier New" w:hAnsi="AdverGothic;Courier New"/>
          <w:sz w:val="22"/>
        </w:rPr>
        <w:t>19.Сидорук  Павло : 1961 р.н. : ТСОУ:    ПП-2 576( 9 м.)  В ч-т   ТСОУ ( вересень. Київ ): Мустафаєв  Д.Ю.</w:t>
      </w:r>
    </w:p>
    <w:p>
      <w:pPr>
        <w:pStyle w:val="Normal"/>
        <w:rPr>
          <w:rFonts w:ascii="AdverGothic;Courier New" w:hAnsi="AdverGothic;Courier New" w:cs="AdverGothic;Courier New"/>
        </w:rPr>
      </w:pPr>
      <w:r>
        <w:rPr>
          <w:rFonts w:eastAsia="AdverGothic;Courier New" w:cs="AdverGothic;Courier New" w:ascii="AdverGothic;Courier New" w:hAnsi="AdverGothic;Courier New"/>
          <w:sz w:val="22"/>
        </w:rPr>
        <w:t xml:space="preserve">     </w:t>
      </w:r>
      <w:r>
        <w:rPr>
          <w:rFonts w:cs="AdverGothic;Courier New" w:ascii="AdverGothic;Courier New" w:hAnsi="AdverGothic;Courier New"/>
          <w:sz w:val="22"/>
        </w:rPr>
        <w:t xml:space="preserve">Іванович                                                                                                                  : Щерба  В.Л.   </w:t>
      </w:r>
    </w:p>
    <w:p>
      <w:pPr>
        <w:pStyle w:val="Header"/>
        <w:tabs>
          <w:tab w:val="clear" w:pos="4153"/>
          <w:tab w:val="clear" w:pos="8306"/>
        </w:tabs>
        <w:rPr>
          <w:rFonts w:ascii="AdverGothic;Courier New" w:hAnsi="AdverGothic;Courier New" w:cs="AdverGothic;Courier New"/>
          <w:lang w:val="uk-UA"/>
        </w:rPr>
      </w:pPr>
      <w:r>
        <w:rPr>
          <w:rFonts w:cs="AdverGothic;Courier New" w:ascii="AdverGothic;Courier New" w:hAnsi="AdverGothic;Courier New"/>
          <w:lang w:val="uk-UA"/>
        </w:rPr>
      </w:r>
    </w:p>
    <w:p>
      <w:pPr>
        <w:pStyle w:val="Normal"/>
        <w:rPr/>
      </w:pPr>
      <w:r>
        <w:rPr>
          <w:rFonts w:cs="AdverGothic;Courier New" w:ascii="AdverGothic;Courier New" w:hAnsi="AdverGothic;Courier New"/>
        </w:rPr>
        <w:t>20.  Зосименко  Софія:20.08.84 :Динамо</w:t>
      </w:r>
      <w:r>
        <w:rPr>
          <w:rFonts w:cs="AdverGothic;Courier New" w:ascii="AdverGothic;Courier New" w:hAnsi="AdverGothic;Courier New"/>
          <w:sz w:val="28"/>
        </w:rPr>
        <w:t xml:space="preserve"> :  </w:t>
      </w:r>
      <w:r>
        <w:rPr>
          <w:rFonts w:cs="AdverGothic;Courier New" w:ascii="AdverGothic;Courier New" w:hAnsi="AdverGothic;Courier New"/>
          <w:sz w:val="22"/>
        </w:rPr>
        <w:t>В ч-т ГП-11 359 ( 6  м.)                                  : Кудинов  Е.М.</w:t>
      </w:r>
    </w:p>
    <w:p>
      <w:pPr>
        <w:pStyle w:val="Normal"/>
        <w:rPr>
          <w:rFonts w:ascii="AdverGothic;Courier New" w:hAnsi="AdverGothic;Courier New" w:cs="AdverGothic;Courier New"/>
          <w:sz w:val="22"/>
        </w:rPr>
      </w:pPr>
      <w:r>
        <w:rPr>
          <w:rFonts w:cs="AdverGothic;Courier New" w:ascii="AdverGothic;Courier New" w:hAnsi="AdverGothic;Courier New"/>
          <w:sz w:val="22"/>
        </w:rPr>
      </w:r>
    </w:p>
    <w:p>
      <w:pPr>
        <w:pStyle w:val="2"/>
        <w:rPr/>
      </w:pPr>
      <w:r>
        <w:rPr/>
        <w:t>21  Царьков    Олег : 22.03.88:  СК МОУ:  УФК: П-ть У 1985 ГП-4 388 : Коневич, Попов С., Цисарь Мик. Омельян.</w:t>
      </w:r>
    </w:p>
    <w:p>
      <w:pPr>
        <w:pStyle w:val="Normal"/>
        <w:rPr>
          <w:rFonts w:ascii="AdverGothic;Courier New" w:hAnsi="AdverGothic;Courier New" w:cs="AdverGothic;Courier New"/>
          <w:sz w:val="22"/>
        </w:rPr>
      </w:pPr>
      <w:r>
        <w:rPr>
          <w:rFonts w:cs="AdverGothic;Courier New" w:ascii="AdverGothic;Courier New" w:hAnsi="AdverGothic;Courier New"/>
          <w:sz w:val="22"/>
        </w:rPr>
      </w:r>
    </w:p>
    <w:p>
      <w:pPr>
        <w:pStyle w:val="Normal"/>
        <w:numPr>
          <w:ilvl w:val="0"/>
          <w:numId w:val="5"/>
        </w:numPr>
        <w:rPr>
          <w:rFonts w:ascii="AdverGothic;Courier New" w:hAnsi="AdverGothic;Courier New" w:cs="AdverGothic;Courier New"/>
          <w:sz w:val="22"/>
        </w:rPr>
      </w:pPr>
      <w:r>
        <w:rPr>
          <w:rFonts w:cs="AdverGothic;Courier New" w:ascii="AdverGothic;Courier New" w:hAnsi="AdverGothic;Courier New"/>
          <w:sz w:val="22"/>
        </w:rPr>
        <w:t xml:space="preserve">Венгренович  Тетяна:  </w:t>
      </w:r>
      <w:r>
        <w:rPr>
          <w:rFonts w:cs="AdverGothic;Courier New" w:ascii="AdverGothic;Courier New" w:hAnsi="AdverGothic;Courier New"/>
          <w:b/>
          <w:sz w:val="22"/>
        </w:rPr>
        <w:t xml:space="preserve">10.04.87: Освіта: П-ть  Кузнецовськ  ПП-2 </w:t>
        <w:tab/>
      </w:r>
      <w:r>
        <w:rPr>
          <w:rFonts w:cs="AdverGothic;Courier New" w:ascii="AdverGothic;Courier New" w:hAnsi="AdverGothic;Courier New"/>
          <w:sz w:val="22"/>
        </w:rPr>
        <w:t>Петрівна</w:t>
      </w:r>
      <w:r>
        <w:rPr>
          <w:rFonts w:cs="AdverGothic;Courier New" w:ascii="AdverGothic;Courier New" w:hAnsi="AdverGothic;Courier New"/>
          <w:b/>
          <w:sz w:val="22"/>
        </w:rPr>
        <w:tab/>
        <w:tab/>
        <w:t xml:space="preserve">    379 :</w:t>
      </w:r>
      <w:r>
        <w:rPr>
          <w:rFonts w:cs="AdverGothic;Courier New" w:ascii="AdverGothic;Courier New" w:hAnsi="AdverGothic;Courier New"/>
          <w:b/>
          <w:sz w:val="22"/>
          <w:u w:val="single"/>
        </w:rPr>
        <w:t>Присвоєно – 29.12.2003 №3417</w:t>
      </w:r>
    </w:p>
    <w:p>
      <w:pPr>
        <w:pStyle w:val="Normal"/>
        <w:rPr/>
      </w:pPr>
      <w:r>
        <w:rPr>
          <w:b/>
          <w:sz w:val="24"/>
        </w:rPr>
        <w:t xml:space="preserve">23.   Ахабадзе   Анзор:  </w:t>
      </w:r>
      <w:r>
        <w:rPr>
          <w:sz w:val="24"/>
        </w:rPr>
        <w:t xml:space="preserve"> 15.01.85 :  ТСОУ : Першість   Укр., 1985:  МГ-9  590:</w:t>
      </w:r>
      <w:r>
        <w:rPr>
          <w:b/>
          <w:sz w:val="24"/>
        </w:rPr>
        <w:t xml:space="preserve"> </w:t>
      </w:r>
    </w:p>
    <w:p>
      <w:pPr>
        <w:pStyle w:val="Normal"/>
        <w:rPr>
          <w:rFonts w:ascii="Academy;Courier New" w:hAnsi="Academy;Courier New" w:cs="Academy;Courier New"/>
          <w:b/>
          <w:b/>
          <w:sz w:val="24"/>
        </w:rPr>
      </w:pPr>
      <w:r>
        <w:rPr>
          <w:b/>
          <w:sz w:val="24"/>
        </w:rPr>
        <w:tab/>
        <w:t xml:space="preserve">Григорович.      </w:t>
      </w:r>
      <w:r>
        <w:rPr>
          <w:sz w:val="24"/>
        </w:rPr>
        <w:t xml:space="preserve">Тренери: Чікалова  Ольга  Миколаївна, Назаренко Євген  </w:t>
        <w:tab/>
        <w:tab/>
        <w:tab/>
        <w:tab/>
        <w:t xml:space="preserve">     Дмитрович </w:t>
      </w:r>
      <w:r>
        <w:rPr>
          <w:b/>
          <w:sz w:val="24"/>
          <w:u w:val="single"/>
        </w:rPr>
        <w:t>присвоєно – 26.12.2003 № 3413</w:t>
      </w:r>
    </w:p>
    <w:p>
      <w:pPr>
        <w:pStyle w:val="Normal"/>
        <w:rPr>
          <w:rFonts w:ascii="AdverGothic;Courier New" w:hAnsi="AdverGothic;Courier New" w:cs="AdverGothic;Courier New"/>
          <w:sz w:val="22"/>
        </w:rPr>
      </w:pPr>
      <w:r>
        <w:rPr>
          <w:rFonts w:cs="AdverGothic;Courier New" w:ascii="AdverGothic;Courier New" w:hAnsi="AdverGothic;Courier New"/>
          <w:sz w:val="22"/>
        </w:rPr>
        <w:t xml:space="preserve">24.Коротких Валнтина Юріївна – </w:t>
      </w:r>
      <w:r>
        <w:rPr>
          <w:rFonts w:cs="AdverGothic;Courier New" w:ascii="AdverGothic;Courier New" w:hAnsi="AdverGothic;Courier New"/>
          <w:b/>
          <w:sz w:val="22"/>
          <w:u w:val="single"/>
        </w:rPr>
        <w:t>присвоєно 20.11.2003р. №2967</w:t>
      </w:r>
    </w:p>
    <w:p>
      <w:pPr>
        <w:pStyle w:val="Normal"/>
        <w:rPr/>
      </w:pPr>
      <w:r>
        <w:rPr>
          <w:b/>
          <w:sz w:val="22"/>
        </w:rPr>
        <w:t>25</w:t>
      </w:r>
      <w:r>
        <w:rPr>
          <w:b/>
          <w:sz w:val="24"/>
        </w:rPr>
        <w:t xml:space="preserve">.Белявська Марія </w:t>
      </w:r>
      <w:r>
        <w:rPr>
          <w:sz w:val="24"/>
        </w:rPr>
        <w:t xml:space="preserve">-  15.07.84   -  Кіровоградська  -  “Динамо”  -  КДПУ ім.Вінниченка    </w:t>
        <w:tab/>
      </w:r>
      <w:r>
        <w:rPr>
          <w:b/>
          <w:sz w:val="24"/>
        </w:rPr>
        <w:t xml:space="preserve">Олександрівна   </w:t>
      </w:r>
      <w:r>
        <w:rPr>
          <w:sz w:val="24"/>
        </w:rPr>
        <w:t xml:space="preserve">Відкр. перш. Укр. серед ДЮСШ,Сдюшор, УФК та УОР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(25-27.11.03) –    ПП-2=380. Тренери: Ібрагімов Ілгам Маіс огли; </w:t>
      </w:r>
    </w:p>
    <w:p>
      <w:pPr>
        <w:pStyle w:val="Normal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Ібрагімова  Олена Володимирівна. </w:t>
      </w:r>
      <w:r>
        <w:rPr>
          <w:b/>
          <w:sz w:val="24"/>
          <w:u w:val="single"/>
        </w:rPr>
        <w:t xml:space="preserve">Присвоєно  29.12.2003 </w:t>
      </w:r>
      <w:r>
        <w:rPr>
          <w:b/>
          <w:sz w:val="24"/>
        </w:rPr>
        <w:tab/>
        <w:tab/>
        <w:tab/>
        <w:tab/>
        <w:t xml:space="preserve">     </w:t>
      </w:r>
      <w:r>
        <w:rPr>
          <w:b/>
          <w:sz w:val="24"/>
          <w:u w:val="single"/>
        </w:rPr>
        <w:t>№3417</w:t>
      </w:r>
      <w:r>
        <w:rPr>
          <w:sz w:val="24"/>
          <w:u w:val="single"/>
        </w:rPr>
        <w:t xml:space="preserve">  </w:t>
      </w:r>
    </w:p>
    <w:p>
      <w:pPr>
        <w:pStyle w:val="Normal"/>
        <w:rPr/>
      </w:pPr>
      <w:r>
        <w:rPr>
          <w:b/>
          <w:sz w:val="24"/>
        </w:rPr>
        <w:t xml:space="preserve">26.Дяченко Вікторія  - </w:t>
      </w:r>
      <w:r>
        <w:rPr>
          <w:sz w:val="24"/>
        </w:rPr>
        <w:t xml:space="preserve"> 05.08.1985 – Львівська, Київська – СК МОУ – Львівський</w:t>
      </w:r>
    </w:p>
    <w:p>
      <w:pPr>
        <w:pStyle w:val="Normal"/>
        <w:rPr/>
      </w:pPr>
      <w:r>
        <w:rPr>
          <w:b/>
          <w:sz w:val="24"/>
        </w:rPr>
        <w:t>Сергіївна</w:t>
      </w:r>
      <w:r>
        <w:rPr>
          <w:sz w:val="24"/>
        </w:rPr>
        <w:t xml:space="preserve">                         Державний інститут фізичної культури, студентка. Відкрита  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першість серед ДЮСШ, СДЮШОР, УФК та УОР (25-27.11.03) </w:t>
        <w:tab/>
        <w:tab/>
        <w:tab/>
        <w:t xml:space="preserve">   –  ГП-4=393. Тренери:  Литвин Василь Сергійович та Ярмоленко 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Наталія Миколаївна. </w:t>
      </w:r>
      <w:r>
        <w:rPr>
          <w:b/>
          <w:sz w:val="24"/>
          <w:u w:val="single"/>
        </w:rPr>
        <w:t xml:space="preserve">Присвоєно – 29.12.2003 №3417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7.Федорова Олена </w:t>
      </w:r>
      <w:r>
        <w:rPr>
          <w:sz w:val="24"/>
        </w:rPr>
        <w:t>-     24.11.1989 – Львівська – СТП “Україна” – Львівське училище</w:t>
      </w:r>
    </w:p>
    <w:p>
      <w:pPr>
        <w:pStyle w:val="Normal"/>
        <w:rPr/>
      </w:pPr>
      <w:r>
        <w:rPr>
          <w:b/>
          <w:sz w:val="24"/>
        </w:rPr>
        <w:t xml:space="preserve">Анатоліївна                     </w:t>
      </w:r>
      <w:r>
        <w:rPr>
          <w:sz w:val="24"/>
        </w:rPr>
        <w:t xml:space="preserve">фізичної культури, 9 клас. Відкр. перш. серед ДЮСШ, </w:t>
        <w:tab/>
        <w:tab/>
        <w:tab/>
        <w:tab/>
        <w:t xml:space="preserve">       СДЮШОР,  УФК та УОР (25-27.11.03.) –ГП-4=388 – Коневич </w:t>
        <w:tab/>
        <w:tab/>
        <w:tab/>
        <w:t xml:space="preserve">       Роман Васильович, Малхасян Такуі Хоренівна. </w:t>
      </w:r>
      <w:r>
        <w:rPr>
          <w:b/>
          <w:sz w:val="24"/>
          <w:u w:val="single"/>
        </w:rPr>
        <w:t xml:space="preserve">Присвоєно </w:t>
      </w:r>
      <w:r>
        <w:rPr>
          <w:b/>
          <w:sz w:val="24"/>
        </w:rPr>
        <w:tab/>
        <w:tab/>
        <w:tab/>
        <w:t xml:space="preserve">       </w:t>
      </w:r>
      <w:r>
        <w:rPr>
          <w:b/>
          <w:sz w:val="24"/>
          <w:u w:val="single"/>
        </w:rPr>
        <w:t>29.12.2003  №3417.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</w:t>
      </w:r>
      <w:r>
        <w:rPr>
          <w:b/>
          <w:sz w:val="28"/>
          <w:u w:val="single"/>
        </w:rPr>
        <w:t>МС – 2004р.</w:t>
      </w:r>
    </w:p>
    <w:p>
      <w:pPr>
        <w:pStyle w:val="Normal"/>
        <w:rPr/>
      </w:pPr>
      <w:r>
        <w:rPr>
          <w:b/>
          <w:sz w:val="24"/>
        </w:rPr>
        <w:t xml:space="preserve">1.Салигіна Ірина     </w:t>
      </w:r>
      <w:r>
        <w:rPr>
          <w:sz w:val="24"/>
        </w:rPr>
        <w:t xml:space="preserve">      26.06.1987 – Львівська – СК МОУ – Львівське училище фізичної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культури, 11 клас. Першість України серед молоді 1983р.н. і </w:t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молодше (17-20.12.2003р.) ГП-4=386 – Коневич Роман </w:t>
        <w:tab/>
        <w:tab/>
        <w:tab/>
        <w:tab/>
        <w:t xml:space="preserve">      Васильович</w:t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та Малхасян Такуі Хоренівна. 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 xml:space="preserve">Присвоєно - №173 від </w:t>
      </w:r>
      <w:r>
        <w:rPr>
          <w:b/>
          <w:sz w:val="24"/>
        </w:rPr>
        <w:tab/>
        <w:tab/>
        <w:tab/>
        <w:t xml:space="preserve">                  </w:t>
      </w:r>
      <w:r>
        <w:rPr>
          <w:b/>
          <w:sz w:val="24"/>
          <w:u w:val="single"/>
        </w:rPr>
        <w:t>22.01.2004</w:t>
      </w:r>
    </w:p>
    <w:p>
      <w:pPr>
        <w:pStyle w:val="Normal"/>
        <w:rPr/>
      </w:pPr>
      <w:r>
        <w:rPr>
          <w:b/>
          <w:sz w:val="24"/>
        </w:rPr>
        <w:t xml:space="preserve">2.Бандуренко Тетяна   </w:t>
      </w:r>
      <w:r>
        <w:rPr>
          <w:sz w:val="24"/>
        </w:rPr>
        <w:t xml:space="preserve">29.06.1984 – Херсонська – Динамо –Херсонський державний – 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Сергіївна                     </w:t>
      </w:r>
      <w:r>
        <w:rPr>
          <w:sz w:val="24"/>
        </w:rPr>
        <w:t>університет, студентка.Першість України серед молоді (17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20.12.2003) </w:t>
      </w:r>
      <w:r>
        <w:rPr>
          <w:b/>
          <w:sz w:val="24"/>
        </w:rPr>
        <w:t>–</w:t>
      </w:r>
      <w:r>
        <w:rPr>
          <w:sz w:val="24"/>
        </w:rPr>
        <w:t xml:space="preserve">ГП-11-А=363 – Раєнко Ігор Петрович,   Маслова </w:t>
        <w:tab/>
        <w:tab/>
        <w:tab/>
        <w:t xml:space="preserve">     Ніна Іванівна. </w:t>
      </w:r>
      <w:r>
        <w:rPr>
          <w:b/>
          <w:sz w:val="24"/>
          <w:u w:val="single"/>
        </w:rPr>
        <w:t>Присвоєно – №173 від 22.01.2004.</w:t>
      </w:r>
    </w:p>
    <w:p>
      <w:pPr>
        <w:pStyle w:val="Normal"/>
        <w:rPr/>
      </w:pPr>
      <w:r>
        <w:rPr>
          <w:b/>
          <w:sz w:val="24"/>
        </w:rPr>
        <w:t xml:space="preserve">3.Фещенко Христина   </w:t>
      </w:r>
      <w:r>
        <w:rPr>
          <w:sz w:val="24"/>
        </w:rPr>
        <w:t>31.05.1987 – Львівська – СК МОУ – Освіта – сш.53,учениця.</w:t>
      </w:r>
    </w:p>
    <w:p>
      <w:pPr>
        <w:pStyle w:val="Normal"/>
        <w:rPr/>
      </w:pPr>
      <w:r>
        <w:rPr>
          <w:b/>
          <w:sz w:val="24"/>
        </w:rPr>
        <w:t>Юріївна</w:t>
      </w:r>
      <w:r>
        <w:rPr>
          <w:sz w:val="24"/>
        </w:rPr>
        <w:tab/>
        <w:tab/>
        <w:t xml:space="preserve">      Відкрита Першість України зі стрільби з пневматичної зброї </w:t>
        <w:tab/>
        <w:tab/>
        <w:tab/>
        <w:t xml:space="preserve">      серед молоді 1984р.н. та молодших (6-10 березня). ГП-4=386. </w:t>
        <w:tab/>
        <w:tab/>
        <w:tab/>
        <w:t xml:space="preserve">      Тренери</w:t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>Теселкіна Лариса  Петрівна,Теселкін Валерій Васильович.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Присвоєно - №1057 від 08.04. 2004.</w:t>
      </w:r>
    </w:p>
    <w:p>
      <w:pPr>
        <w:pStyle w:val="Normal"/>
        <w:rPr/>
      </w:pPr>
      <w:r>
        <w:rPr>
          <w:b/>
          <w:sz w:val="24"/>
        </w:rPr>
        <w:t>4.Шаріпова Дарія</w:t>
        <w:tab/>
        <w:t xml:space="preserve">    </w:t>
      </w:r>
      <w:r>
        <w:rPr>
          <w:sz w:val="24"/>
        </w:rPr>
        <w:t xml:space="preserve">  04.06.1990 – Черкаська – Освіта-Україна – школа №26, учениця </w:t>
      </w:r>
      <w:r>
        <w:rPr>
          <w:b/>
          <w:sz w:val="24"/>
        </w:rPr>
        <w:t>Сергіївна</w:t>
        <w:tab/>
      </w:r>
      <w:r>
        <w:rPr>
          <w:sz w:val="24"/>
        </w:rPr>
        <w:tab/>
        <w:t xml:space="preserve">      8 </w:t>
      </w:r>
      <w:r>
        <w:rPr>
          <w:b/>
          <w:sz w:val="24"/>
        </w:rPr>
        <w:t xml:space="preserve"> </w:t>
      </w:r>
      <w:r>
        <w:rPr>
          <w:sz w:val="24"/>
        </w:rPr>
        <w:t xml:space="preserve">класу.  Відкрита Першість України зі стрільби з пневматичної </w:t>
        <w:tab/>
        <w:tab/>
        <w:tab/>
        <w:t xml:space="preserve">     </w:t>
        <w:tab/>
        <w:t xml:space="preserve">      зброї  серед молоді 1984р.н. та молодших. Тренери - Нагній </w:t>
        <w:tab/>
        <w:tab/>
        <w:tab/>
        <w:t xml:space="preserve">     </w:t>
        <w:tab/>
        <w:t xml:space="preserve">     Віктор Анатолійович, Чепурна Наталія Юріївна. </w:t>
      </w:r>
      <w:r>
        <w:rPr>
          <w:b/>
          <w:sz w:val="24"/>
          <w:u w:val="single"/>
        </w:rPr>
        <w:t xml:space="preserve">Присвоєно - </w:t>
      </w:r>
      <w:r>
        <w:rPr>
          <w:b/>
          <w:sz w:val="24"/>
        </w:rPr>
        <w:tab/>
        <w:tab/>
        <w:tab/>
        <w:t xml:space="preserve">                </w:t>
      </w:r>
      <w:r>
        <w:rPr>
          <w:b/>
          <w:sz w:val="24"/>
          <w:u w:val="single"/>
        </w:rPr>
        <w:t>№1120  від 15.04.2004.</w:t>
      </w:r>
    </w:p>
    <w:p>
      <w:pPr>
        <w:pStyle w:val="Normal"/>
        <w:rPr/>
      </w:pPr>
      <w:r>
        <w:rPr>
          <w:b/>
          <w:sz w:val="24"/>
        </w:rPr>
        <w:t xml:space="preserve">5.Коміренко Максим    </w:t>
      </w:r>
      <w:r>
        <w:rPr>
          <w:sz w:val="24"/>
        </w:rPr>
        <w:t xml:space="preserve">11.07.1987. – Черкаська – Освіта-Україна – школа №26,учень 11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Сергійович</w:t>
      </w:r>
      <w:r>
        <w:rPr>
          <w:sz w:val="24"/>
        </w:rPr>
        <w:t xml:space="preserve">                     класу. Відкрита Першість України зі стрільби з пневматичної </w:t>
        <w:tab/>
        <w:tab/>
        <w:tab/>
        <w:t xml:space="preserve">                  зброї  серед молоді 1984р.н. та молодші. Тренер -   Нагній</w:t>
        <w:tab/>
        <w:tab/>
        <w:tab/>
        <w:tab/>
        <w:t xml:space="preserve">                 Віктор  Анатолійович. </w:t>
      </w:r>
      <w:r>
        <w:rPr>
          <w:b/>
          <w:sz w:val="24"/>
          <w:u w:val="single"/>
        </w:rPr>
        <w:t>Присвоєно - №1120 від 15.04 2004.</w:t>
      </w:r>
    </w:p>
    <w:p>
      <w:pPr>
        <w:pStyle w:val="Normal"/>
        <w:rPr/>
      </w:pPr>
      <w:r>
        <w:rPr>
          <w:b/>
          <w:sz w:val="24"/>
        </w:rPr>
        <w:t>6.Косолапов Ростислав</w:t>
      </w:r>
      <w:r>
        <w:rPr>
          <w:sz w:val="24"/>
        </w:rPr>
        <w:t xml:space="preserve"> 18.05.1988 – Днвпропетрівська – СТП “Украіна” – школа №78,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Олегович</w:t>
      </w:r>
      <w:r>
        <w:rPr>
          <w:sz w:val="24"/>
        </w:rPr>
        <w:t xml:space="preserve">                        учень. Всеукраїнські змагання “Рухома ціль” м. Кривий Рі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( 1-4.03.2004) –ГП-12=564 Тренери - Чапала Геннадій </w:t>
        <w:tab/>
        <w:tab/>
        <w:tab/>
        <w:tab/>
        <w:t xml:space="preserve">       Вікторович, Косолапов Олег Васильович.</w:t>
      </w:r>
      <w:r>
        <w:rPr>
          <w:b/>
          <w:sz w:val="24"/>
          <w:u w:val="single"/>
        </w:rPr>
        <w:t>Подано 05.04.2004.</w:t>
      </w:r>
    </w:p>
    <w:p>
      <w:pPr>
        <w:pStyle w:val="Normal"/>
        <w:rPr/>
      </w:pPr>
      <w:r>
        <w:rPr>
          <w:b/>
          <w:sz w:val="24"/>
        </w:rPr>
        <w:t>7.Шуков В</w:t>
      </w:r>
      <w:r>
        <w:rPr>
          <w:b/>
          <w:sz w:val="24"/>
          <w:lang w:val="ru-RU"/>
        </w:rPr>
        <w:t>’</w:t>
      </w:r>
      <w:r>
        <w:rPr>
          <w:b/>
          <w:sz w:val="24"/>
        </w:rPr>
        <w:t xml:space="preserve">ячеслав       </w:t>
      </w:r>
      <w:r>
        <w:rPr>
          <w:sz w:val="24"/>
        </w:rPr>
        <w:t>…..1975 – Одеська.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В</w:t>
      </w:r>
      <w:r>
        <w:rPr>
          <w:b/>
          <w:sz w:val="24"/>
          <w:lang w:val="ru-RU"/>
        </w:rPr>
        <w:t>’</w:t>
      </w:r>
      <w:r>
        <w:rPr>
          <w:b/>
          <w:sz w:val="24"/>
        </w:rPr>
        <w:t xml:space="preserve">ячеславович             </w:t>
      </w:r>
      <w:r>
        <w:rPr>
          <w:b/>
          <w:sz w:val="24"/>
          <w:u w:val="single"/>
        </w:rPr>
        <w:t>Присвоєно - №1543 від 20.05.2004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Григоренко Владислав-</w:t>
      </w:r>
      <w:r>
        <w:rPr>
          <w:sz w:val="24"/>
        </w:rPr>
        <w:t>22.01.1988</w:t>
      </w:r>
      <w:r>
        <w:rPr>
          <w:b/>
          <w:sz w:val="24"/>
        </w:rPr>
        <w:t xml:space="preserve">. </w:t>
      </w:r>
      <w:r>
        <w:rPr>
          <w:sz w:val="24"/>
        </w:rPr>
        <w:t>Полтавська. М.Комсомольськ, Добровольського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Ігорович                           </w:t>
      </w:r>
      <w:r>
        <w:rPr>
          <w:sz w:val="24"/>
        </w:rPr>
        <w:t xml:space="preserve">буд.31, кв.15.ФСТ „Україна”.Тренер- Беспалько Євген </w:t>
        <w:tab/>
        <w:tab/>
        <w:tab/>
        <w:tab/>
        <w:t xml:space="preserve">          </w:t>
        <w:tab/>
        <w:t xml:space="preserve">          Михайлович. </w:t>
      </w:r>
      <w:r>
        <w:rPr>
          <w:b/>
          <w:sz w:val="24"/>
          <w:u w:val="single"/>
        </w:rPr>
        <w:t>Присвоєно - №2074 від   30.06.2004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 xml:space="preserve">9.Савельєва Анастасія     </w:t>
      </w:r>
      <w:r>
        <w:rPr>
          <w:sz w:val="24"/>
        </w:rPr>
        <w:t>23.03.1988. Дніпропетровська.</w:t>
      </w:r>
      <w:r>
        <w:rPr>
          <w:b/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Олександрівна                </w:t>
      </w:r>
      <w:r>
        <w:rPr>
          <w:b/>
          <w:sz w:val="24"/>
          <w:u w:val="single"/>
        </w:rPr>
        <w:t xml:space="preserve">Присвоєно - №2074 від 30.06.2004.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0.Владимирцева Ольга –</w:t>
      </w:r>
      <w:r>
        <w:rPr>
          <w:sz w:val="24"/>
        </w:rPr>
        <w:t>17.11.1984р. Львівська.</w:t>
      </w:r>
      <w:r>
        <w:rPr>
          <w:b/>
          <w:sz w:val="24"/>
          <w:u w:val="single"/>
        </w:rPr>
        <w:t xml:space="preserve"> Присвоєно - №2398 від 27.07.2004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b/>
          <w:sz w:val="24"/>
        </w:rPr>
        <w:t xml:space="preserve"> </w:t>
      </w:r>
      <w:r>
        <w:rPr>
          <w:b/>
          <w:sz w:val="24"/>
        </w:rPr>
        <w:t>Юріївна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1.Димніч Ігор                  </w:t>
      </w:r>
      <w:r>
        <w:rPr>
          <w:sz w:val="24"/>
        </w:rPr>
        <w:t xml:space="preserve">- Донецька 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Ігорович                          </w:t>
      </w:r>
      <w:r>
        <w:rPr>
          <w:b/>
          <w:sz w:val="24"/>
          <w:u w:val="single"/>
        </w:rPr>
        <w:t>Присвоєно - №2306 від 21.07.2004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2.Гніденко Анна </w:t>
        <w:tab/>
        <w:tab/>
        <w:t>-</w:t>
      </w:r>
      <w:r>
        <w:rPr>
          <w:sz w:val="24"/>
        </w:rPr>
        <w:t>15.03.1988. Рівненська. М.Кузнецовськ, мікрорайон Перемо-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Миколаївна</w:t>
        <w:tab/>
        <w:tab/>
      </w:r>
      <w:r>
        <w:rPr>
          <w:sz w:val="24"/>
        </w:rPr>
        <w:t xml:space="preserve">ги 7 кв.3. ФСТ “Україна”. Кубок України зі стрільби з </w:t>
        <w:tab/>
        <w:tab/>
        <w:tab/>
        <w:tab/>
        <w:tab/>
        <w:t xml:space="preserve">пневматичної зброї. ГП-4=387. Тренери – Коновалюк </w:t>
        <w:tab/>
        <w:tab/>
        <w:tab/>
        <w:tab/>
        <w:tab/>
        <w:t xml:space="preserve">Георгій Дмитрович, Чиж Григорій Сергійович. </w:t>
      </w:r>
      <w:r>
        <w:rPr>
          <w:b/>
          <w:sz w:val="24"/>
          <w:u w:val="single"/>
        </w:rPr>
        <w:t xml:space="preserve">Присвоєно - </w:t>
      </w:r>
      <w:r>
        <w:rPr>
          <w:b/>
          <w:sz w:val="24"/>
        </w:rPr>
        <w:tab/>
        <w:tab/>
        <w:tab/>
        <w:tab/>
      </w:r>
      <w:r>
        <w:rPr>
          <w:b/>
          <w:sz w:val="24"/>
          <w:u w:val="single"/>
        </w:rPr>
        <w:t>№3611 від   25.11.2004.</w:t>
      </w:r>
    </w:p>
    <w:p>
      <w:pPr>
        <w:pStyle w:val="Normal"/>
        <w:rPr/>
      </w:pPr>
      <w:r>
        <w:rPr>
          <w:b/>
          <w:sz w:val="24"/>
        </w:rPr>
        <w:t>13.Демічковський Андрій – 29.03.1984.</w:t>
      </w:r>
      <w:r>
        <w:rPr>
          <w:sz w:val="24"/>
        </w:rPr>
        <w:t xml:space="preserve"> Хмельницька. ТСО України. Адреса: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Павлович                       </w:t>
      </w:r>
      <w:r>
        <w:rPr>
          <w:sz w:val="24"/>
        </w:rPr>
        <w:t xml:space="preserve"> м.Хмельницьк, вул.Чапаєва 16. Молодіжна першість 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ab/>
        <w:tab/>
        <w:tab/>
        <w:tab/>
      </w:r>
      <w:r>
        <w:rPr>
          <w:sz w:val="24"/>
        </w:rPr>
        <w:t>ТСО України (18-21.09.) МГ-9=590. Тренер – Барановська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 xml:space="preserve">Аліса Іванівна. </w:t>
      </w:r>
      <w:r>
        <w:rPr>
          <w:b/>
          <w:sz w:val="24"/>
          <w:u w:val="single"/>
        </w:rPr>
        <w:t>Присвоєно - №3611 від 25.11.200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4.Фургас Олександр     - </w:t>
      </w:r>
      <w:r>
        <w:rPr>
          <w:sz w:val="24"/>
        </w:rPr>
        <w:t>26.08.1985. Полтава, вул.Огнівська, буд.14, кв.36. “Україна”.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Андрійович</w:t>
        <w:tab/>
        <w:tab/>
      </w:r>
      <w:r>
        <w:rPr>
          <w:sz w:val="24"/>
        </w:rPr>
        <w:t xml:space="preserve">Молодіжна першість ТСО України. ПП-2=383Тренери –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Семакін Олександр Львович, Кружилова Нінель Борисівна.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b/>
          <w:sz w:val="24"/>
          <w:u w:val="single"/>
        </w:rPr>
        <w:t>Присвоєно – №36.11.2004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5.Ульяновський Дмитро – </w:t>
      </w:r>
      <w:r>
        <w:rPr>
          <w:sz w:val="24"/>
        </w:rPr>
        <w:t>08.12.1984. Волинська. “Україна”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Валентинович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  <w:u w:val="single"/>
        </w:rPr>
        <w:t>Присвоєно - №3389 від 08.11.2004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 xml:space="preserve">16.Мурашова Людмила -  </w:t>
      </w:r>
      <w:r>
        <w:rPr>
          <w:sz w:val="24"/>
        </w:rPr>
        <w:t xml:space="preserve">24.03.1989. АР Крим. “Динамо”. Всеукраїнські змагання,  </w:t>
        <w:tab/>
      </w:r>
      <w:r>
        <w:rPr>
          <w:b/>
          <w:sz w:val="24"/>
        </w:rPr>
        <w:t>Миколаївна</w:t>
      </w:r>
      <w:r>
        <w:rPr>
          <w:sz w:val="24"/>
        </w:rPr>
        <w:tab/>
        <w:tab/>
        <w:t>прис- присвячені пам</w:t>
      </w:r>
      <w:r>
        <w:rPr>
          <w:sz w:val="24"/>
          <w:lang w:val="ru-RU"/>
        </w:rPr>
        <w:t>’</w:t>
      </w:r>
      <w:r>
        <w:rPr>
          <w:sz w:val="24"/>
        </w:rPr>
        <w:t xml:space="preserve">яті ЗТУ Клименка Вадима  </w:t>
        <w:tab/>
        <w:tab/>
        <w:tab/>
        <w:tab/>
        <w:tab/>
        <w:tab/>
        <w:t xml:space="preserve">Семеновича. ПП-2=378. Тренер – Тепляков Дмитро </w:t>
        <w:tab/>
        <w:tab/>
        <w:tab/>
        <w:tab/>
        <w:tab/>
        <w:tab/>
        <w:t>Леонідович.</w:t>
      </w:r>
      <w:r>
        <w:rPr>
          <w:b/>
          <w:sz w:val="24"/>
        </w:rPr>
        <w:t xml:space="preserve">  </w:t>
      </w:r>
      <w:r>
        <w:rPr>
          <w:b/>
          <w:sz w:val="24"/>
          <w:u w:val="single"/>
        </w:rPr>
        <w:t>Присвоєно - №3584 від 24.11.2004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7.Удовиченко Аліна –    </w:t>
      </w:r>
      <w:r>
        <w:rPr>
          <w:sz w:val="24"/>
        </w:rPr>
        <w:t>12.08.1987. “Динамо”.АР Крим. М.Сімферополь, ул.Енергети-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Олександрівна</w:t>
      </w:r>
      <w:r>
        <w:rPr>
          <w:sz w:val="24"/>
        </w:rPr>
        <w:t xml:space="preserve">              ків,  буд.2, кв.41.</w:t>
      </w:r>
      <w:r>
        <w:rPr>
          <w:b/>
          <w:sz w:val="24"/>
        </w:rPr>
        <w:t xml:space="preserve"> </w:t>
      </w:r>
      <w:r>
        <w:rPr>
          <w:sz w:val="24"/>
        </w:rPr>
        <w:t>Всеукраїнські</w:t>
      </w:r>
      <w:r>
        <w:rPr>
          <w:b/>
          <w:sz w:val="24"/>
        </w:rPr>
        <w:t xml:space="preserve"> </w:t>
      </w:r>
      <w:r>
        <w:rPr>
          <w:sz w:val="24"/>
        </w:rPr>
        <w:t xml:space="preserve"> змагання, присвячені</w:t>
      </w:r>
    </w:p>
    <w:p>
      <w:pPr>
        <w:pStyle w:val="Normal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пам</w:t>
      </w:r>
      <w:r>
        <w:rPr>
          <w:sz w:val="24"/>
          <w:lang w:val="ru-RU"/>
        </w:rPr>
        <w:t>’</w:t>
      </w:r>
      <w:r>
        <w:rPr>
          <w:sz w:val="24"/>
        </w:rPr>
        <w:t xml:space="preserve">яті ЗТУ Клименка В.С. Тренер – Трофімов Ігор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Миколайович. </w:t>
      </w:r>
      <w:r>
        <w:rPr>
          <w:b/>
          <w:sz w:val="24"/>
          <w:u w:val="single"/>
        </w:rPr>
        <w:t>Присвоєно - №3584 від 24.11.200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8.Оніщенко Вікторія –</w:t>
      </w:r>
      <w:r>
        <w:rPr>
          <w:sz w:val="24"/>
        </w:rPr>
        <w:t xml:space="preserve"> 05.05.1984.  Київ, вул.Машиністівська 25-А. СТП “Україна”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Анатоліївна</w:t>
        <w:tab/>
        <w:t xml:space="preserve">        </w:t>
      </w:r>
      <w:r>
        <w:rPr>
          <w:sz w:val="24"/>
        </w:rPr>
        <w:t>Відкритий чемпіонат ТСО України. ГП-4=389. Тренери -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</w:t>
      </w:r>
      <w:r>
        <w:rPr>
          <w:sz w:val="24"/>
        </w:rPr>
        <w:t>Томченко Алла Вікторівна, Сівков Віктор В</w:t>
      </w:r>
      <w:r>
        <w:rPr>
          <w:sz w:val="24"/>
          <w:lang w:val="ru-RU"/>
        </w:rPr>
        <w:t>’</w:t>
      </w:r>
      <w:r>
        <w:rPr>
          <w:sz w:val="24"/>
        </w:rPr>
        <w:t>ячеславович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</w:t>
      </w:r>
      <w:r>
        <w:rPr>
          <w:sz w:val="24"/>
        </w:rPr>
        <w:t>Княжук Оксана Михайлівна.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 xml:space="preserve">Присвоєно - №3584 від </w:t>
      </w:r>
      <w:r>
        <w:rPr>
          <w:b/>
          <w:sz w:val="24"/>
        </w:rPr>
        <w:tab/>
        <w:tab/>
        <w:tab/>
        <w:tab/>
        <w:t xml:space="preserve">         </w:t>
      </w:r>
      <w:r>
        <w:rPr>
          <w:b/>
          <w:sz w:val="24"/>
          <w:u w:val="single"/>
        </w:rPr>
        <w:t>24.11.2004.</w:t>
      </w:r>
    </w:p>
    <w:p>
      <w:pPr>
        <w:pStyle w:val="Normal"/>
        <w:rPr/>
      </w:pPr>
      <w:r>
        <w:rPr>
          <w:b/>
          <w:sz w:val="24"/>
        </w:rPr>
        <w:t xml:space="preserve">19.Ліхініна Ганна Іванівна – </w:t>
      </w:r>
      <w:r>
        <w:rPr>
          <w:sz w:val="24"/>
        </w:rPr>
        <w:t xml:space="preserve">29.09.1988. АР Крим. “Динамо”. Всеукраїнські змагання, 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ab/>
        <w:t xml:space="preserve">присвячені пам’яті ЗТУ Клименка В.С. ГП-11=363. </w:t>
        <w:tab/>
        <w:tab/>
        <w:tab/>
        <w:tab/>
        <w:t xml:space="preserve">         </w:t>
        <w:tab/>
        <w:tab/>
        <w:t xml:space="preserve">Тренер-Ворона Ігор Вікторович. </w:t>
      </w:r>
      <w:r>
        <w:rPr>
          <w:b/>
          <w:sz w:val="24"/>
          <w:u w:val="single"/>
        </w:rPr>
        <w:t xml:space="preserve">Присвоєно - №3584 від </w:t>
      </w:r>
      <w:r>
        <w:rPr>
          <w:b/>
          <w:sz w:val="24"/>
        </w:rPr>
        <w:tab/>
        <w:tab/>
        <w:tab/>
        <w:t xml:space="preserve">         </w:t>
      </w:r>
      <w:r>
        <w:rPr>
          <w:b/>
          <w:sz w:val="24"/>
          <w:u w:val="single"/>
        </w:rPr>
        <w:t>24.11.2004.</w:t>
      </w:r>
    </w:p>
    <w:p>
      <w:pPr>
        <w:pStyle w:val="Normal"/>
        <w:rPr/>
      </w:pPr>
      <w:r>
        <w:rPr>
          <w:b/>
          <w:sz w:val="24"/>
        </w:rPr>
        <w:t xml:space="preserve">20.Піньковська Тетяна – </w:t>
      </w:r>
      <w:r>
        <w:rPr>
          <w:sz w:val="24"/>
        </w:rPr>
        <w:t xml:space="preserve">11.12.1988. Черкаська. “Україна”. Адреса: Черкаси, 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Володимирівна            </w:t>
      </w:r>
      <w:r>
        <w:rPr>
          <w:sz w:val="24"/>
        </w:rPr>
        <w:t xml:space="preserve"> вул.Шевченка 403, кв.18. Молодіжна першість ТСО України,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         ГП-4=389. Тренер – Аханкін Віктор Юрійович.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 xml:space="preserve">Присвоєно </w:t>
      </w:r>
      <w:r>
        <w:rPr>
          <w:b/>
          <w:sz w:val="24"/>
        </w:rPr>
        <w:t>–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  <w:u w:val="single"/>
        </w:rPr>
        <w:t>№</w:t>
      </w:r>
      <w:r>
        <w:rPr>
          <w:b/>
          <w:sz w:val="24"/>
          <w:u w:val="single"/>
        </w:rPr>
        <w:t>3584 від 24.11.200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1.Половинка</w:t>
        <w:tab/>
        <w:tab/>
        <w:tab/>
        <w:tab/>
      </w:r>
      <w:r>
        <w:rPr>
          <w:b/>
          <w:sz w:val="24"/>
          <w:u w:val="single"/>
        </w:rPr>
        <w:t>Присвоєно - №3963 від 24.12.20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аксим Сергійови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22.Газіна Віра                  – </w:t>
      </w:r>
      <w:r>
        <w:rPr>
          <w:sz w:val="24"/>
        </w:rPr>
        <w:t>16.09.1984. Донецьк, вул. Челюскінців 184, гуртожиток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Вікторівна</w:t>
        <w:tab/>
        <w:tab/>
      </w:r>
      <w:r>
        <w:rPr>
          <w:sz w:val="24"/>
        </w:rPr>
        <w:t>“Динамо”. Кубок України з пневматичної зброї.(26-30.10.)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</w:t>
      </w:r>
      <w:r>
        <w:rPr>
          <w:sz w:val="24"/>
        </w:rPr>
        <w:t>ГП-4=386. Тренер – Сухорукова Ірина Геннадіївна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  <w:tab/>
        <w:tab/>
        <w:tab/>
      </w:r>
      <w:r>
        <w:rPr>
          <w:b/>
          <w:sz w:val="24"/>
          <w:u w:val="single"/>
        </w:rPr>
        <w:t xml:space="preserve">Присвоєно – 3995 від 30.12.2004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2160"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rFonts w:cs="AdverGothic;Courier New" w:ascii="AdverGothic;Courier New" w:hAnsi="AdverGothic;Courier New"/>
          <w:sz w:val="22"/>
        </w:rPr>
        <w:t xml:space="preserve"> </w:t>
      </w:r>
    </w:p>
    <w:p>
      <w:pPr>
        <w:pStyle w:val="Normal"/>
        <w:rPr>
          <w:rFonts w:ascii="AdverGothic;Courier New" w:hAnsi="AdverGothic;Courier New" w:cs="AdverGothic;Courier New"/>
          <w:sz w:val="22"/>
        </w:rPr>
      </w:pPr>
      <w:r>
        <w:rPr>
          <w:rFonts w:cs="AdverGothic;Courier New" w:ascii="AdverGothic;Courier New" w:hAnsi="AdverGothic;Courier New"/>
          <w:sz w:val="22"/>
        </w:rPr>
      </w:r>
    </w:p>
    <w:p>
      <w:pPr>
        <w:pStyle w:val="Normal"/>
        <w:rPr>
          <w:rFonts w:ascii="AdverGothic;Courier New" w:hAnsi="AdverGothic;Courier New" w:cs="AdverGothic;Courier New"/>
          <w:sz w:val="22"/>
        </w:rPr>
      </w:pPr>
      <w:r>
        <w:rPr>
          <w:rFonts w:cs="AdverGothic;Courier New" w:ascii="AdverGothic;Courier New" w:hAnsi="AdverGothic;Courier New"/>
          <w:sz w:val="22"/>
        </w:rPr>
      </w:r>
    </w:p>
    <w:p>
      <w:pPr>
        <w:pStyle w:val="Normal"/>
        <w:rPr>
          <w:rFonts w:ascii="Academy;Courier New" w:hAnsi="Academy;Courier New" w:cs="Academy;Courier New"/>
          <w:sz w:val="22"/>
        </w:rPr>
      </w:pPr>
      <w:r>
        <w:rPr>
          <w:rFonts w:cs="Academy;Courier New" w:ascii="Academy;Courier New" w:hAnsi="Academy;Courier New"/>
          <w:sz w:val="22"/>
        </w:rPr>
      </w:r>
    </w:p>
    <w:p>
      <w:pPr>
        <w:pStyle w:val="Normal"/>
        <w:rPr>
          <w:rFonts w:ascii="AdverGothic;Courier New" w:hAnsi="AdverGothic;Courier New" w:cs="AdverGothic;Courier New"/>
          <w:sz w:val="22"/>
        </w:rPr>
      </w:pPr>
      <w:r>
        <w:rPr>
          <w:rFonts w:cs="AdverGothic;Courier New" w:ascii="AdverGothic;Courier New" w:hAnsi="AdverGothic;Courier New"/>
          <w:sz w:val="22"/>
        </w:rPr>
      </w:r>
    </w:p>
    <w:p>
      <w:pPr>
        <w:pStyle w:val="Normal"/>
        <w:rPr/>
      </w:pPr>
      <w:r>
        <w:rPr>
          <w:rFonts w:cs="AdverGothic;Courier New" w:ascii="AdverGothic;Courier New" w:hAnsi="AdverGothic;Courier New"/>
          <w:sz w:val="22"/>
        </w:rPr>
        <w:tab/>
        <w:tab/>
        <w:tab/>
        <w:tab/>
        <w:tab/>
      </w:r>
      <w:r>
        <w:rPr>
          <w:rFonts w:cs="AdverGothic;Courier New" w:ascii="AdverGothic;Courier New" w:hAnsi="AdverGothic;Courier New"/>
          <w:b/>
          <w:sz w:val="24"/>
          <w:u w:val="single"/>
        </w:rPr>
        <w:t>МСМК –2004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1.Галкіна Тетяна</w:t>
        <w:tab/>
        <w:tab/>
      </w:r>
      <w:r>
        <w:rPr>
          <w:b/>
          <w:u w:val="single"/>
        </w:rPr>
        <w:t xml:space="preserve">- </w:t>
      </w:r>
      <w:r>
        <w:rPr>
          <w:u w:val="single"/>
        </w:rPr>
        <w:t>Присвоєно - №877 від 23.03.2004</w:t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>В</w:t>
      </w:r>
      <w:r>
        <w:rPr>
          <w:b/>
          <w:lang w:val="ru-RU"/>
        </w:rPr>
        <w:t>’</w:t>
      </w:r>
      <w:r>
        <w:rPr>
          <w:b/>
        </w:rPr>
        <w:t>ячеславівна</w:t>
      </w:r>
    </w:p>
    <w:p>
      <w:pPr>
        <w:pStyle w:val="TextBody"/>
        <w:rPr/>
      </w:pPr>
      <w:r>
        <w:rPr>
          <w:b/>
        </w:rPr>
        <w:t>2.Король Ярослав</w:t>
        <w:tab/>
        <w:tab/>
        <w:t xml:space="preserve">- </w:t>
      </w:r>
      <w:r>
        <w:rPr>
          <w:u w:val="single"/>
        </w:rPr>
        <w:t>Присвоєно - №877 від 23.03.2004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ергійович</w:t>
      </w:r>
    </w:p>
    <w:p>
      <w:pPr>
        <w:pStyle w:val="TextBody"/>
        <w:rPr/>
      </w:pPr>
      <w:r>
        <w:rPr>
          <w:b/>
        </w:rPr>
        <w:t>3.Шитко Дар</w:t>
      </w:r>
      <w:r>
        <w:rPr>
          <w:b/>
          <w:lang w:val="ru-RU"/>
        </w:rPr>
        <w:t>’</w:t>
      </w:r>
      <w:r>
        <w:rPr>
          <w:b/>
        </w:rPr>
        <w:t>я</w:t>
        <w:tab/>
        <w:tab/>
        <w:t xml:space="preserve">- </w:t>
      </w:r>
      <w:r>
        <w:rPr>
          <w:u w:val="single"/>
        </w:rPr>
        <w:t>Присвоєно - №877 від 23.03.2004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лександрівна</w:t>
      </w:r>
    </w:p>
    <w:p>
      <w:pPr>
        <w:pStyle w:val="TextBody"/>
        <w:rPr/>
      </w:pPr>
      <w:r>
        <w:rPr>
          <w:b/>
        </w:rPr>
        <w:t>4.Дубинський Павло</w:t>
        <w:tab/>
      </w:r>
      <w:r>
        <w:rPr/>
        <w:t xml:space="preserve">- </w:t>
      </w:r>
      <w:r>
        <w:rPr>
          <w:u w:val="single"/>
        </w:rPr>
        <w:t>Присвоєно - №1410 від 06.05.2004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етрович</w:t>
      </w:r>
    </w:p>
    <w:p>
      <w:pPr>
        <w:pStyle w:val="TextBody"/>
        <w:rPr>
          <w:b/>
          <w:b/>
        </w:rPr>
      </w:pPr>
      <w:r>
        <w:rPr>
          <w:b/>
        </w:rPr>
        <w:t>5.Оверченко Олег</w:t>
        <w:tab/>
        <w:tab/>
        <w:t xml:space="preserve">- </w:t>
      </w:r>
      <w:r>
        <w:rPr>
          <w:u w:val="single"/>
        </w:rPr>
        <w:t>Присвоєно - №2214 від14.07.2004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Анатолійович   </w:t>
      </w:r>
    </w:p>
    <w:p>
      <w:pPr>
        <w:pStyle w:val="Normal"/>
        <w:rPr>
          <w:rFonts w:ascii="AdverGothic;Courier New" w:hAnsi="AdverGothic;Courier New" w:cs="AdverGothic;Courier New"/>
          <w:sz w:val="24"/>
          <w:u w:val="single"/>
        </w:rPr>
      </w:pPr>
      <w:r>
        <w:rPr>
          <w:rFonts w:cs="AdverGothic;Courier New" w:ascii="AdverGothic;Courier New" w:hAnsi="AdverGothic;Courier New"/>
          <w:sz w:val="24"/>
          <w:u w:val="single"/>
        </w:rPr>
      </w:r>
    </w:p>
    <w:p>
      <w:pPr>
        <w:pStyle w:val="Normal"/>
        <w:rPr>
          <w:rFonts w:ascii="AdverGothic;Courier New" w:hAnsi="AdverGothic;Courier New" w:cs="AdverGothic;Courier New"/>
          <w:sz w:val="24"/>
          <w:u w:val="single"/>
        </w:rPr>
      </w:pPr>
      <w:r>
        <w:rPr>
          <w:rFonts w:cs="AdverGothic;Courier New" w:ascii="AdverGothic;Courier New" w:hAnsi="AdverGothic;Courier New"/>
          <w:sz w:val="24"/>
          <w:u w:val="single"/>
        </w:rPr>
      </w:r>
    </w:p>
    <w:p>
      <w:pPr>
        <w:pStyle w:val="Normal"/>
        <w:rPr>
          <w:rFonts w:ascii="AdverGothic;Courier New" w:hAnsi="AdverGothic;Courier New" w:cs="AdverGothic;Courier New"/>
          <w:sz w:val="24"/>
          <w:u w:val="single"/>
        </w:rPr>
      </w:pPr>
      <w:r>
        <w:rPr>
          <w:rFonts w:cs="AdverGothic;Courier New" w:ascii="AdverGothic;Courier New" w:hAnsi="AdverGothic;Courier New"/>
          <w:sz w:val="24"/>
          <w:u w:val="single"/>
        </w:rPr>
      </w:r>
    </w:p>
    <w:p>
      <w:pPr>
        <w:pStyle w:val="Normal"/>
        <w:rPr>
          <w:rFonts w:ascii="AdverGothic;Courier New" w:hAnsi="AdverGothic;Courier New" w:cs="AdverGothic;Courier New"/>
          <w:sz w:val="24"/>
          <w:u w:val="single"/>
        </w:rPr>
      </w:pPr>
      <w:r>
        <w:rPr>
          <w:rFonts w:cs="AdverGothic;Courier New" w:ascii="AdverGothic;Courier New" w:hAnsi="AdverGothic;Courier New"/>
          <w:sz w:val="24"/>
          <w:u w:val="single"/>
        </w:rPr>
      </w:r>
    </w:p>
    <w:p>
      <w:pPr>
        <w:pStyle w:val="Normal"/>
        <w:rPr>
          <w:rFonts w:ascii="AdverGothic;Courier New" w:hAnsi="AdverGothic;Courier New" w:cs="AdverGothic;Courier New"/>
          <w:sz w:val="22"/>
          <w:u w:val="single"/>
        </w:rPr>
      </w:pPr>
      <w:r>
        <w:rPr>
          <w:rFonts w:cs="AdverGothic;Courier New" w:ascii="AdverGothic;Courier New" w:hAnsi="AdverGothic;Courier New"/>
          <w:sz w:val="22"/>
          <w:u w:val="single"/>
        </w:rPr>
      </w:r>
    </w:p>
    <w:p>
      <w:pPr>
        <w:pStyle w:val="Normal"/>
        <w:rPr>
          <w:rFonts w:ascii="AdverGothic;Courier New" w:hAnsi="AdverGothic;Courier New" w:cs="AdverGothic;Courier New"/>
          <w:sz w:val="22"/>
        </w:rPr>
      </w:pPr>
      <w:r>
        <w:rPr>
          <w:rFonts w:cs="AdverGothic;Courier New" w:ascii="AdverGothic;Courier New" w:hAnsi="AdverGothic;Courier New"/>
          <w:sz w:val="22"/>
        </w:rPr>
      </w:r>
    </w:p>
    <w:p>
      <w:pPr>
        <w:pStyle w:val="Normal"/>
        <w:rPr>
          <w:rFonts w:ascii="AdverGothic;Courier New" w:hAnsi="AdverGothic;Courier New" w:cs="AdverGothic;Courier New"/>
          <w:sz w:val="22"/>
        </w:rPr>
      </w:pPr>
      <w:r>
        <w:rPr>
          <w:rFonts w:cs="AdverGothic;Courier New" w:ascii="AdverGothic;Courier New" w:hAnsi="AdverGothic;Courier New"/>
          <w:sz w:val="22"/>
        </w:rPr>
      </w:r>
    </w:p>
    <w:p>
      <w:pPr>
        <w:pStyle w:val="Normal"/>
        <w:rPr/>
      </w:pPr>
      <w:r>
        <w:rPr>
          <w:rFonts w:eastAsia="AdverGothic;Courier New" w:cs="AdverGothic;Courier New" w:ascii="AdverGothic;Courier New" w:hAnsi="AdverGothic;Courier New"/>
          <w:sz w:val="22"/>
        </w:rPr>
        <w:t xml:space="preserve">                             </w:t>
      </w:r>
      <w:r>
        <w:rPr>
          <w:rFonts w:cs="AdverGothic;Courier New" w:ascii="AdverGothic;Courier New" w:hAnsi="AdverGothic;Courier New"/>
          <w:b/>
          <w:sz w:val="28"/>
          <w:szCs w:val="28"/>
          <w:u w:val="single"/>
        </w:rPr>
        <w:t xml:space="preserve">МС-2005 рік                          </w:t>
      </w:r>
    </w:p>
    <w:p>
      <w:pPr>
        <w:pStyle w:val="Normal"/>
        <w:rPr/>
      </w:pPr>
      <w:r>
        <w:rPr>
          <w:b/>
          <w:sz w:val="24"/>
        </w:rPr>
        <w:t>1.Степнов Дмитро</w:t>
        <w:tab/>
        <w:t xml:space="preserve">        - </w:t>
      </w:r>
      <w:r>
        <w:rPr>
          <w:sz w:val="24"/>
        </w:rPr>
        <w:t xml:space="preserve">27.02.1986. Донецька. ФСТ “Україна”.м.Маріуполь, бульвар 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Ксенофонтович           </w:t>
      </w:r>
      <w:r>
        <w:rPr>
          <w:sz w:val="24"/>
        </w:rPr>
        <w:t xml:space="preserve"> Шевченка 64-А, кв.101. Першість України зі стрільби з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пневматичної зброї серед ДЮСШ, СДЮШОР, УФК та УОР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1984р.н. та молодших. ГП-11=372. Тренер – Чуніхін Сергій </w:t>
      </w:r>
    </w:p>
    <w:p>
      <w:pPr>
        <w:pStyle w:val="Normal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Сергійович. </w:t>
      </w:r>
      <w:r>
        <w:rPr>
          <w:b/>
          <w:sz w:val="24"/>
          <w:u w:val="single"/>
        </w:rPr>
        <w:t>Присвоєно - №23 від 11.01.2005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Проценко Ірина </w:t>
        <w:tab/>
        <w:t xml:space="preserve">        - </w:t>
      </w:r>
      <w:r>
        <w:rPr>
          <w:sz w:val="24"/>
        </w:rPr>
        <w:t>21.08.1986. Донецька. ФСТ “Україна”. м.Маріуполь, вул.Пок-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Віталіївна</w:t>
        <w:tab/>
        <w:tab/>
        <w:t xml:space="preserve">        </w:t>
      </w:r>
      <w:r>
        <w:rPr>
          <w:sz w:val="24"/>
        </w:rPr>
        <w:t xml:space="preserve">  ришкіна 11, кв.13. першість україни зі стрільби з невматичної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    зброї. ПП-2=378. Тренер – Чуніхіна Алевтина Василівна.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b/>
          <w:sz w:val="24"/>
          <w:u w:val="single"/>
        </w:rPr>
        <w:t>Присвоєно - №23 від 11.01.2005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3.Запотічний Лев</w:t>
        <w:tab/>
        <w:t xml:space="preserve">         </w:t>
      </w:r>
      <w:r>
        <w:rPr>
          <w:sz w:val="24"/>
        </w:rPr>
        <w:t>- 31.05.1989.</w:t>
      </w:r>
      <w:r>
        <w:rPr>
          <w:b/>
          <w:sz w:val="24"/>
        </w:rPr>
        <w:t xml:space="preserve"> </w:t>
      </w:r>
      <w:r>
        <w:rPr>
          <w:sz w:val="24"/>
        </w:rPr>
        <w:t xml:space="preserve">Івано-Франківська. СКА МОУ. м.Рогатин, </w:t>
        <w:tab/>
        <w:t xml:space="preserve">  </w:t>
      </w:r>
      <w:r>
        <w:rPr>
          <w:b/>
          <w:sz w:val="24"/>
        </w:rPr>
        <w:t>Ярославович</w:t>
      </w:r>
      <w:r>
        <w:rPr>
          <w:sz w:val="24"/>
        </w:rPr>
        <w:tab/>
        <w:tab/>
        <w:t xml:space="preserve">вул.Липова 24 кв.40. Першість України з пневматичноїх </w:t>
        <w:tab/>
        <w:tab/>
        <w:tab/>
        <w:tab/>
        <w:t xml:space="preserve">            зброї серед учнів ДЮСШ, СДЮШОР, УФК та УОР 1984р.н. </w:t>
        <w:tab/>
        <w:tab/>
        <w:tab/>
        <w:tab/>
        <w:t xml:space="preserve">            ГП-11=372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      Тренери: Коваль Ярослав Володимирович, Юрченко </w:t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 xml:space="preserve">Володимир Миколайович. </w:t>
      </w:r>
      <w:r>
        <w:rPr>
          <w:b/>
          <w:sz w:val="24"/>
          <w:u w:val="single"/>
        </w:rPr>
        <w:t>Присвоєно - №23 від 11.01.2005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284" w:hanging="0"/>
        <w:rPr>
          <w:b/>
          <w:b/>
          <w:sz w:val="24"/>
        </w:rPr>
      </w:pPr>
      <w:r>
        <w:rPr>
          <w:b/>
          <w:sz w:val="24"/>
        </w:rPr>
        <w:t xml:space="preserve">4.Тарасов Артем </w:t>
        <w:tab/>
        <w:t xml:space="preserve">          - </w:t>
      </w:r>
      <w:r>
        <w:rPr>
          <w:sz w:val="24"/>
        </w:rPr>
        <w:t xml:space="preserve">11.05.1988. АР Крим. “Динамо”. Першість України серед </w:t>
      </w:r>
      <w:r>
        <w:rPr>
          <w:b/>
          <w:sz w:val="24"/>
        </w:rPr>
        <w:t>Володимирович</w:t>
      </w:r>
      <w:r>
        <w:rPr>
          <w:sz w:val="24"/>
        </w:rPr>
        <w:tab/>
        <w:tab/>
        <w:t>учнів ДЮСШ, СДЮШОР, УФК та УОР 1984р.н.та молодших.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ab/>
        <w:tab/>
        <w:tab/>
        <w:t xml:space="preserve">            </w:t>
      </w:r>
      <w:r>
        <w:rPr>
          <w:sz w:val="24"/>
        </w:rPr>
        <w:t xml:space="preserve"> ГП-4=388. Тренер – Трофімов Ігор Михайлович.</w:t>
      </w:r>
    </w:p>
    <w:p>
      <w:pPr>
        <w:pStyle w:val="Normal"/>
        <w:ind w:left="2160" w:firstLine="720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Присвоєно – №23 від 11.01.2005.</w:t>
      </w:r>
    </w:p>
    <w:p>
      <w:pPr>
        <w:pStyle w:val="Normal"/>
        <w:ind w:left="2160" w:firstLine="720"/>
        <w:rPr>
          <w:rFonts w:ascii="AdverGothic;Courier New" w:hAnsi="AdverGothic;Courier New" w:eastAsia="AdverGothic;Courier New" w:cs="AdverGothic;Courier New"/>
          <w:b/>
          <w:b/>
          <w:sz w:val="24"/>
          <w:szCs w:val="24"/>
        </w:rPr>
      </w:pPr>
      <w:r>
        <w:rPr>
          <w:rFonts w:eastAsia="AdverGothic;Courier New" w:cs="AdverGothic;Courier New" w:ascii="AdverGothic;Courier New" w:hAnsi="AdverGothic;Courier New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dverGothic;Courier New" w:ascii="AdverGothic;Courier New" w:hAnsi="AdverGothic;Courier New"/>
          <w:b/>
          <w:sz w:val="24"/>
          <w:szCs w:val="24"/>
        </w:rPr>
        <w:t xml:space="preserve">5.Тур Олена         </w:t>
      </w:r>
      <w:r>
        <w:rPr>
          <w:rFonts w:cs="AdverGothic;Courier New" w:ascii="AdverGothic;Courier New" w:hAnsi="AdverGothic;Courier New"/>
          <w:sz w:val="24"/>
          <w:szCs w:val="24"/>
        </w:rPr>
        <w:t xml:space="preserve">18.06.1986.-Львівська-ФСТ „Україна”.     </w:t>
      </w:r>
      <w:r>
        <w:rPr>
          <w:rFonts w:cs="AdverGothic;Courier New" w:ascii="AdverGothic;Courier New" w:hAnsi="AdverGothic;Courier New"/>
          <w:b/>
          <w:sz w:val="24"/>
          <w:szCs w:val="24"/>
        </w:rPr>
        <w:t>Анатоліївна</w:t>
      </w:r>
      <w:r>
        <w:rPr>
          <w:rFonts w:cs="AdverGothic;Courier New" w:ascii="AdverGothic;Courier New" w:hAnsi="AdverGothic;Courier New"/>
          <w:sz w:val="24"/>
          <w:szCs w:val="24"/>
        </w:rPr>
        <w:tab/>
        <w:tab/>
        <w:t xml:space="preserve">Львів,вул.Підголоско 3. Першість України зі </w:t>
        <w:tab/>
        <w:tab/>
        <w:tab/>
        <w:tab/>
        <w:tab/>
        <w:t xml:space="preserve">стрільби з невматичної зброї серед учнів ДЮСШ, </w:t>
        <w:tab/>
        <w:tab/>
        <w:tab/>
        <w:tab/>
        <w:t>СДЮШОР, УФК та УОР 1984р.н. та молодших. ГП-</w:t>
        <w:tab/>
        <w:tab/>
        <w:tab/>
        <w:tab/>
        <w:tab/>
        <w:t xml:space="preserve">4=386.Тренери:Куліков Леонід Якович, Аханкін </w:t>
        <w:tab/>
        <w:tab/>
        <w:tab/>
        <w:tab/>
        <w:t>Віктор Юрійович.</w:t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 xml:space="preserve">Присвоєно - №62 від </w:t>
      </w:r>
      <w:r>
        <w:rPr>
          <w:rFonts w:cs="AdverGothic;Courier New" w:ascii="AdverGothic;Courier New" w:hAnsi="AdverGothic;Courier New"/>
          <w:b/>
          <w:sz w:val="24"/>
          <w:szCs w:val="24"/>
        </w:rPr>
        <w:tab/>
        <w:tab/>
        <w:tab/>
        <w:tab/>
        <w:tab/>
        <w:t xml:space="preserve">     </w:t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18.01.2005.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6.Чирва Єгор</w:t>
        <w:tab/>
        <w:tab/>
      </w:r>
      <w:r>
        <w:rPr>
          <w:sz w:val="24"/>
        </w:rPr>
        <w:t xml:space="preserve">- 23.12.1988. Дніпропетровська. СТП “Україна”. М.Кривий  </w:t>
      </w:r>
      <w:r>
        <w:rPr>
          <w:b/>
          <w:sz w:val="24"/>
        </w:rPr>
        <w:t>Юрійович</w:t>
      </w:r>
      <w:r>
        <w:rPr>
          <w:sz w:val="24"/>
        </w:rPr>
        <w:tab/>
        <w:tab/>
        <w:tab/>
        <w:t xml:space="preserve">Ріг, вул.Черкасова 3, кв.64. Першість України зі стрільби з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пневматичної зброї серед ДЮСШ, СДЮШОР, УФК та УО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 xml:space="preserve">1984р.н. та молодших. ГП-11=375. Тренери – Чапала </w:t>
        <w:tab/>
        <w:tab/>
        <w:tab/>
        <w:tab/>
        <w:tab/>
        <w:tab/>
        <w:t xml:space="preserve">Геннадій Миколайович, Чапала Марина Анатоліївна.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  <w:u w:val="single"/>
        </w:rPr>
        <w:t>Присвоєно –№62 від 18.01.2005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7.Брижевський Євген</w:t>
        <w:tab/>
      </w:r>
      <w:r>
        <w:rPr>
          <w:sz w:val="24"/>
        </w:rPr>
        <w:t xml:space="preserve">- 25.04.1990. Дніпропетровська. СТП “Україна”.м.Кривий </w:t>
      </w:r>
      <w:r>
        <w:rPr>
          <w:b/>
          <w:sz w:val="24"/>
        </w:rPr>
        <w:t>Михайлович</w:t>
      </w:r>
      <w:r>
        <w:rPr>
          <w:sz w:val="24"/>
        </w:rPr>
        <w:tab/>
        <w:tab/>
        <w:tab/>
        <w:t xml:space="preserve">Ріг, вул.Смирнова 16, кв.9. Першість України зі стрільби з </w:t>
        <w:tab/>
        <w:tab/>
        <w:tab/>
        <w:tab/>
        <w:t xml:space="preserve">            пневматичної зброї серед учнів ДЮСШ, СДЮШОР, УФК та </w:t>
        <w:tab/>
        <w:tab/>
        <w:tab/>
        <w:tab/>
        <w:t xml:space="preserve">            УОР 1984р.н. та молодших. ГП-11=372. </w:t>
      </w:r>
      <w:r>
        <w:rPr>
          <w:b/>
          <w:sz w:val="24"/>
          <w:u w:val="single"/>
        </w:rPr>
        <w:t xml:space="preserve">Присвоєно - №62 </w:t>
      </w:r>
      <w:r>
        <w:rPr>
          <w:b/>
          <w:sz w:val="24"/>
        </w:rPr>
        <w:tab/>
        <w:tab/>
        <w:tab/>
        <w:tab/>
        <w:t xml:space="preserve">            </w:t>
      </w:r>
      <w:r>
        <w:rPr>
          <w:b/>
          <w:sz w:val="24"/>
          <w:u w:val="single"/>
        </w:rPr>
        <w:t>від   18.01.2005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Євсеєнко Тетяна                                                    Присвоєно-?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</w:rPr>
      </w:pPr>
      <w:r>
        <w:rPr>
          <w:rFonts w:eastAsia="AdverGothic;Courier New" w:cs="AdverGothic;Courier New" w:ascii="AdverGothic;Courier New" w:hAnsi="AdverGothic;Courier New"/>
          <w:b/>
          <w:sz w:val="24"/>
          <w:szCs w:val="24"/>
        </w:rPr>
        <w:t xml:space="preserve">  </w:t>
      </w:r>
      <w:r>
        <w:rPr>
          <w:rFonts w:cs="AdverGothic;Courier New" w:ascii="AdverGothic;Courier New" w:hAnsi="AdverGothic;Courier New"/>
          <w:b/>
          <w:sz w:val="24"/>
          <w:szCs w:val="24"/>
        </w:rPr>
        <w:t>Петрівна</w:t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b/>
          <w:sz w:val="24"/>
          <w:szCs w:val="24"/>
        </w:rPr>
        <w:t>8.Дьомкіна Катерина</w:t>
      </w:r>
      <w:r>
        <w:rPr>
          <w:rFonts w:cs="AdverGothic;Courier New" w:ascii="AdverGothic;Courier New" w:hAnsi="AdverGothic;Courier New"/>
          <w:b/>
          <w:sz w:val="24"/>
          <w:szCs w:val="24"/>
        </w:rPr>
        <w:t xml:space="preserve"> </w:t>
        <w:tab/>
      </w:r>
      <w:r>
        <w:rPr>
          <w:rFonts w:cs="AdverGothic;Courier New" w:ascii="AdverGothic;Courier New" w:hAnsi="AdverGothic;Courier New"/>
          <w:sz w:val="24"/>
          <w:szCs w:val="24"/>
        </w:rPr>
        <w:t xml:space="preserve">25.10.1989.Дніпропетровська.ФСТ „Україна”. </w:t>
        <w:tab/>
      </w:r>
      <w:r>
        <w:rPr>
          <w:b/>
          <w:sz w:val="24"/>
          <w:szCs w:val="24"/>
        </w:rPr>
        <w:t>Олегівна</w:t>
      </w:r>
      <w:r>
        <w:rPr>
          <w:rFonts w:cs="AdverGothic;Courier New" w:ascii="AdverGothic;Courier New" w:hAnsi="AdverGothic;Courier New"/>
          <w:sz w:val="24"/>
          <w:szCs w:val="24"/>
        </w:rPr>
        <w:tab/>
        <w:tab/>
        <w:t xml:space="preserve">Дніпропетровськ,пр-кт.Миру 2-а,кв.66.Чемпіонат </w:t>
        <w:tab/>
        <w:tab/>
        <w:tab/>
        <w:tab/>
        <w:t xml:space="preserve">України. </w:t>
      </w:r>
    </w:p>
    <w:p>
      <w:pPr>
        <w:pStyle w:val="Normal"/>
        <w:rPr/>
      </w:pPr>
      <w:r>
        <w:rPr>
          <w:rFonts w:cs="AdverGothic;Courier New" w:ascii="AdverGothic;Courier New" w:hAnsi="AdverGothic;Courier New"/>
          <w:sz w:val="24"/>
          <w:szCs w:val="24"/>
        </w:rPr>
        <w:tab/>
        <w:tab/>
        <w:tab/>
        <w:tab/>
        <w:t>ПП-2=378. Тренер – Боткачик Світлана Анат.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sz w:val="24"/>
          <w:szCs w:val="24"/>
        </w:rPr>
        <w:tab/>
        <w:tab/>
        <w:tab/>
        <w:tab/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Присвоєно-№910 від 06.04.2005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9.Мозгова Марта</w:t>
      </w:r>
      <w:r>
        <w:rPr>
          <w:rFonts w:cs="AdverGothic;Courier New" w:ascii="AdverGothic;Courier New" w:hAnsi="AdverGothic;Courier New"/>
          <w:b/>
          <w:sz w:val="24"/>
          <w:szCs w:val="24"/>
        </w:rPr>
        <w:tab/>
        <w:tab/>
      </w:r>
      <w:r>
        <w:rPr>
          <w:rFonts w:cs="AdverGothic;Courier New" w:ascii="AdverGothic;Courier New" w:hAnsi="AdverGothic;Courier New"/>
          <w:sz w:val="24"/>
          <w:szCs w:val="24"/>
        </w:rPr>
        <w:t xml:space="preserve">07.06.1988. Чернігівська.ФСТ „Колос”.  </w:t>
      </w:r>
      <w:r>
        <w:rPr>
          <w:b/>
          <w:sz w:val="24"/>
          <w:szCs w:val="24"/>
        </w:rPr>
        <w:t>Володимирівна</w:t>
      </w:r>
      <w:r>
        <w:rPr>
          <w:rFonts w:cs="AdverGothic;Courier New" w:ascii="AdverGothic;Courier New" w:hAnsi="AdverGothic;Courier New"/>
          <w:sz w:val="24"/>
          <w:szCs w:val="24"/>
        </w:rPr>
        <w:tab/>
        <w:tab/>
        <w:t xml:space="preserve">Чернігів,вул.Красносільського 71, кв.1. </w:t>
        <w:tab/>
        <w:tab/>
        <w:tab/>
        <w:tab/>
        <w:tab/>
        <w:t>Чемпіонат України.</w:t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rFonts w:cs="AdverGothic;Courier New" w:ascii="AdverGothic;Courier New" w:hAnsi="AdverGothic;Courier New"/>
          <w:sz w:val="24"/>
          <w:szCs w:val="24"/>
        </w:rPr>
        <w:tab/>
        <w:tab/>
        <w:tab/>
        <w:tab/>
        <w:t>ПП-2=379.Тренери:Чередінов І.Б.,Чередіно-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sz w:val="24"/>
          <w:szCs w:val="24"/>
        </w:rPr>
        <w:tab/>
        <w:tab/>
        <w:tab/>
        <w:tab/>
        <w:t xml:space="preserve">ва С.В. </w:t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Присвоєно-№910 від 06.04.2005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b/>
          <w:sz w:val="24"/>
          <w:szCs w:val="24"/>
        </w:rPr>
        <w:t>10.Косаківська Юлія</w:t>
      </w:r>
      <w:r>
        <w:rPr>
          <w:rFonts w:cs="AdverGothic;Courier New" w:ascii="AdverGothic;Courier New" w:hAnsi="AdverGothic;Courier New"/>
          <w:b/>
          <w:sz w:val="24"/>
          <w:szCs w:val="24"/>
        </w:rPr>
        <w:tab/>
      </w:r>
      <w:r>
        <w:rPr>
          <w:rFonts w:cs="AdverGothic;Courier New" w:ascii="AdverGothic;Courier New" w:hAnsi="AdverGothic;Courier New"/>
          <w:sz w:val="24"/>
          <w:szCs w:val="24"/>
        </w:rPr>
        <w:t xml:space="preserve">17.12.1987. Одеська.ФСТ „Динамо”. Одеса, </w:t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b/>
          <w:sz w:val="24"/>
          <w:szCs w:val="24"/>
        </w:rPr>
        <w:t>Валенти нівна</w:t>
      </w:r>
      <w:r>
        <w:rPr>
          <w:rFonts w:cs="AdverGothic;Courier New" w:ascii="AdverGothic;Courier New" w:hAnsi="AdverGothic;Courier New"/>
          <w:sz w:val="24"/>
          <w:szCs w:val="24"/>
        </w:rPr>
        <w:tab/>
        <w:tab/>
        <w:t>вул.Грецька,буд.7, кв.14.Чемпіонат України.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sz w:val="24"/>
          <w:szCs w:val="24"/>
        </w:rPr>
        <w:tab/>
        <w:tab/>
        <w:tab/>
        <w:tab/>
        <w:t xml:space="preserve">ГП-4=386.Тренери:Виноградова І.І., Скачко </w:t>
        <w:tab/>
        <w:tab/>
        <w:tab/>
        <w:tab/>
        <w:t xml:space="preserve">     С.Н., Назаренко Є.Д.</w:t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Присвоєно-№910 від 2005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b/>
          <w:sz w:val="24"/>
          <w:szCs w:val="24"/>
        </w:rPr>
        <w:t>11.Калашник Ната-</w:t>
      </w:r>
      <w:r>
        <w:rPr>
          <w:rFonts w:cs="AdverGothic;Courier New" w:ascii="AdverGothic;Courier New" w:hAnsi="AdverGothic;Courier New"/>
          <w:b/>
          <w:sz w:val="24"/>
          <w:szCs w:val="24"/>
        </w:rPr>
        <w:tab/>
        <w:tab/>
      </w:r>
      <w:r>
        <w:rPr>
          <w:rFonts w:cs="AdverGothic;Courier New" w:ascii="AdverGothic;Courier New" w:hAnsi="AdverGothic;Courier New"/>
          <w:sz w:val="24"/>
          <w:szCs w:val="24"/>
        </w:rPr>
        <w:t>12.11.1970.-Черкаська- ФСТ о”.Черкаси,</w:t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лія Яківна</w:t>
      </w:r>
      <w:r>
        <w:rPr>
          <w:rFonts w:cs="AdverGothic;Courier New" w:ascii="AdverGothic;Courier New" w:hAnsi="AdverGothic;Courier New"/>
          <w:sz w:val="24"/>
          <w:szCs w:val="24"/>
        </w:rPr>
        <w:tab/>
        <w:tab/>
        <w:t xml:space="preserve">вул.Гоголя,буд.250, кв.38. Чемпіонат України, </w:t>
        <w:tab/>
        <w:tab/>
        <w:tab/>
        <w:tab/>
        <w:t>ПП-=378.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sz w:val="24"/>
          <w:szCs w:val="24"/>
        </w:rPr>
        <w:tab/>
        <w:tab/>
        <w:tab/>
        <w:tab/>
        <w:t xml:space="preserve">Тренери: Польськой В.М., Компанієць Неля </w:t>
        <w:tab/>
        <w:tab/>
        <w:tab/>
        <w:tab/>
        <w:tab/>
        <w:t>Василівна.</w:t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Присвоєно-№910 від 06.04.2005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rFonts w:cs="AdverGothic;Courier New" w:ascii="AdverGothic;Courier New" w:hAnsi="AdverGothic;Courier New"/>
          <w:b/>
          <w:sz w:val="24"/>
          <w:szCs w:val="24"/>
        </w:rPr>
        <w:t>12.Федоров Юрій</w:t>
        <w:tab/>
      </w:r>
      <w:r>
        <w:rPr>
          <w:rFonts w:cs="AdverGothic;Courier New" w:ascii="AdverGothic;Courier New" w:hAnsi="AdverGothic;Courier New"/>
          <w:sz w:val="24"/>
          <w:szCs w:val="24"/>
        </w:rPr>
        <w:t xml:space="preserve">25.10.1988.-Харківська- ДСТ „Україна”. Харків,                  </w:t>
      </w:r>
      <w:r>
        <w:rPr>
          <w:rFonts w:cs="AdverGothic;Courier New" w:ascii="AdverGothic;Courier New" w:hAnsi="AdverGothic;Courier New"/>
          <w:b/>
          <w:sz w:val="24"/>
          <w:szCs w:val="24"/>
        </w:rPr>
        <w:t>Володимирович</w:t>
      </w:r>
      <w:r>
        <w:rPr>
          <w:rFonts w:cs="AdverGothic;Courier New" w:ascii="AdverGothic;Courier New" w:hAnsi="AdverGothic;Courier New"/>
          <w:sz w:val="24"/>
          <w:szCs w:val="24"/>
        </w:rPr>
        <w:tab/>
        <w:tab/>
        <w:t xml:space="preserve">вул.Фр.Крала, буд.57, кв.35. Першість України </w:t>
        <w:tab/>
        <w:tab/>
        <w:tab/>
        <w:tab/>
        <w:t xml:space="preserve">серед учнів ДЮСШ, СДЮШОР, УФК та УОР 1985р.н. </w:t>
        <w:tab/>
        <w:tab/>
        <w:tab/>
        <w:tab/>
        <w:t xml:space="preserve">та молодших.ГП-4=388. Тренери:Остапов Василь </w:t>
        <w:tab/>
        <w:tab/>
        <w:tab/>
        <w:tab/>
        <w:t>Іванович, Федорова Людмила Данилівна.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sz w:val="24"/>
          <w:szCs w:val="24"/>
        </w:rPr>
        <w:tab/>
        <w:tab/>
        <w:tab/>
        <w:tab/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Присвоєно №88 від 28.04.2005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</w:rPr>
      </w:pPr>
      <w:r>
        <w:rPr>
          <w:rFonts w:eastAsia="AdverGothic;Courier New" w:cs="AdverGothic;Courier New" w:ascii="AdverGothic;Courier New" w:hAnsi="AdverGothic;Courier New"/>
          <w:sz w:val="24"/>
          <w:szCs w:val="24"/>
        </w:rPr>
        <w:t xml:space="preserve"> </w:t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rFonts w:cs="AdverGothic;Courier New" w:ascii="AdverGothic;Courier New" w:hAnsi="AdverGothic;Courier New"/>
          <w:b/>
          <w:sz w:val="24"/>
          <w:szCs w:val="24"/>
        </w:rPr>
        <w:t>13.Крячко Інна</w:t>
        <w:tab/>
        <w:tab/>
      </w:r>
      <w:r>
        <w:rPr>
          <w:rFonts w:cs="AdverGothic;Courier New" w:ascii="AdverGothic;Courier New" w:hAnsi="AdverGothic;Courier New"/>
          <w:sz w:val="24"/>
          <w:szCs w:val="24"/>
        </w:rPr>
        <w:t xml:space="preserve">22.08.1988.-Вінницька-ФСТ „Динамо”.Вінниця, </w:t>
        <w:tab/>
      </w:r>
      <w:r>
        <w:rPr>
          <w:rFonts w:cs="AdverGothic;Courier New" w:ascii="AdverGothic;Courier New" w:hAnsi="AdverGothic;Courier New"/>
          <w:b/>
          <w:sz w:val="24"/>
          <w:szCs w:val="24"/>
        </w:rPr>
        <w:t>Іванівна</w:t>
      </w:r>
      <w:r>
        <w:rPr>
          <w:rFonts w:cs="AdverGothic;Courier New" w:ascii="AdverGothic;Courier New" w:hAnsi="AdverGothic;Courier New"/>
          <w:sz w:val="24"/>
          <w:szCs w:val="24"/>
        </w:rPr>
        <w:tab/>
        <w:tab/>
        <w:t xml:space="preserve">пров.Рильського 3-А, кв.15.Першість України </w:t>
        <w:tab/>
        <w:tab/>
        <w:tab/>
        <w:tab/>
        <w:tab/>
        <w:t xml:space="preserve">серед учнів ДЮСШ, СДЮШОР, УФК та УОР 1985р.н. </w:t>
        <w:tab/>
        <w:tab/>
        <w:tab/>
        <w:tab/>
        <w:t xml:space="preserve">та молодших.ПП-2=378. Тренери:Мустафаєв Денис </w:t>
        <w:tab/>
        <w:tab/>
        <w:tab/>
        <w:tab/>
        <w:t>Юрійович та Щерба Віктор Леонідович.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sz w:val="24"/>
          <w:szCs w:val="24"/>
        </w:rPr>
        <w:tab/>
        <w:tab/>
        <w:tab/>
        <w:tab/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Присвоєно-№88 від 28.04.2005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dverGothic;Courier New" w:ascii="AdverGothic;Courier New" w:hAnsi="AdverGothic;Courier New"/>
          <w:b/>
          <w:sz w:val="24"/>
          <w:szCs w:val="24"/>
        </w:rPr>
        <w:t>14.Сироватко Ната-</w:t>
        <w:tab/>
      </w:r>
      <w:r>
        <w:rPr>
          <w:rFonts w:cs="AdverGothic;Courier New" w:ascii="AdverGothic;Courier New" w:hAnsi="AdverGothic;Courier New"/>
          <w:sz w:val="24"/>
          <w:szCs w:val="24"/>
        </w:rPr>
        <w:t xml:space="preserve">03.02.1987.Вінницька-ФСТ „Динамо”. Вінниця, </w:t>
        <w:tab/>
        <w:tab/>
      </w:r>
      <w:r>
        <w:rPr>
          <w:rFonts w:cs="AdverGothic;Courier New" w:ascii="AdverGothic;Courier New" w:hAnsi="AdverGothic;Courier New"/>
          <w:b/>
          <w:sz w:val="24"/>
          <w:szCs w:val="24"/>
        </w:rPr>
        <w:t>ля Дмитрівна</w:t>
      </w:r>
      <w:r>
        <w:rPr>
          <w:rFonts w:cs="AdverGothic;Courier New" w:ascii="AdverGothic;Courier New" w:hAnsi="AdverGothic;Courier New"/>
          <w:sz w:val="24"/>
          <w:szCs w:val="24"/>
        </w:rPr>
        <w:tab/>
        <w:t xml:space="preserve">вул.Київська,буд.27, кв.58. Першість України </w:t>
        <w:tab/>
        <w:tab/>
        <w:tab/>
        <w:tab/>
        <w:t xml:space="preserve">серед учнів ДЮСШ, СДЮШОР, УФК та УОР 1985р.н. </w:t>
        <w:tab/>
        <w:tab/>
        <w:tab/>
        <w:tab/>
        <w:t>та молодших.</w:t>
      </w:r>
    </w:p>
    <w:p>
      <w:pPr>
        <w:pStyle w:val="Normal"/>
        <w:rPr/>
      </w:pPr>
      <w:r>
        <w:rPr>
          <w:rFonts w:cs="AdverGothic;Courier New" w:ascii="AdverGothic;Courier New" w:hAnsi="AdverGothic;Courier New"/>
          <w:b/>
          <w:sz w:val="24"/>
          <w:szCs w:val="24"/>
        </w:rPr>
        <w:tab/>
        <w:tab/>
        <w:tab/>
        <w:tab/>
      </w:r>
      <w:r>
        <w:rPr>
          <w:rFonts w:cs="AdverGothic;Courier New" w:ascii="AdverGothic;Courier New" w:hAnsi="AdverGothic;Courier New"/>
          <w:sz w:val="24"/>
          <w:szCs w:val="24"/>
        </w:rPr>
        <w:t>Тренерни:Лядишев Костянтин Костянтинович та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sz w:val="24"/>
          <w:szCs w:val="24"/>
        </w:rPr>
        <w:tab/>
        <w:tab/>
        <w:tab/>
        <w:tab/>
        <w:t xml:space="preserve">Щерба Віктор Леонідович. </w:t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 xml:space="preserve">Присвоєно-№88 від </w:t>
      </w:r>
      <w:r>
        <w:rPr>
          <w:rFonts w:cs="AdverGothic;Courier New" w:ascii="AdverGothic;Courier New" w:hAnsi="AdverGothic;Courier New"/>
          <w:b/>
          <w:sz w:val="24"/>
          <w:szCs w:val="24"/>
        </w:rPr>
        <w:tab/>
        <w:tab/>
        <w:tab/>
        <w:tab/>
        <w:tab/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28.04.2005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rFonts w:cs="AdverGothic;Courier New" w:ascii="AdverGothic;Courier New" w:hAnsi="AdverGothic;Courier New"/>
          <w:b/>
          <w:sz w:val="24"/>
          <w:szCs w:val="24"/>
        </w:rPr>
        <w:t>15.Коваліхін Євген</w:t>
        <w:tab/>
      </w:r>
      <w:r>
        <w:rPr>
          <w:rFonts w:cs="AdverGothic;Courier New" w:ascii="AdverGothic;Courier New" w:hAnsi="AdverGothic;Courier New"/>
          <w:sz w:val="24"/>
          <w:szCs w:val="24"/>
        </w:rPr>
        <w:t xml:space="preserve">26.01.1987.-Дніпропетровська- Освіта. </w:t>
        <w:tab/>
        <w:tab/>
        <w:tab/>
      </w:r>
      <w:r>
        <w:rPr>
          <w:rFonts w:cs="AdverGothic;Courier New" w:ascii="AdverGothic;Courier New" w:hAnsi="AdverGothic;Courier New"/>
          <w:b/>
          <w:sz w:val="24"/>
          <w:szCs w:val="24"/>
        </w:rPr>
        <w:t>Юрійович</w:t>
      </w:r>
      <w:r>
        <w:rPr>
          <w:rFonts w:cs="AdverGothic;Courier New" w:ascii="AdverGothic;Courier New" w:hAnsi="AdverGothic;Courier New"/>
          <w:sz w:val="24"/>
          <w:szCs w:val="24"/>
        </w:rPr>
        <w:tab/>
        <w:tab/>
        <w:t xml:space="preserve">Дніпропетровськ, вул.Малиновського, буд.44, </w:t>
        <w:tab/>
        <w:tab/>
        <w:tab/>
        <w:tab/>
        <w:tab/>
        <w:t xml:space="preserve">кв.90. Першість України серед учнів ДЮСШ, </w:t>
        <w:tab/>
        <w:tab/>
        <w:tab/>
        <w:tab/>
        <w:tab/>
        <w:t>СДЮШОР, УФК та УОР 1985р.н.та молодших.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</w:rPr>
      </w:pPr>
      <w:r>
        <w:rPr>
          <w:rFonts w:cs="AdverGothic;Courier New" w:ascii="AdverGothic;Courier New" w:hAnsi="AdverGothic;Courier New"/>
          <w:sz w:val="24"/>
          <w:szCs w:val="24"/>
        </w:rPr>
        <w:tab/>
        <w:tab/>
        <w:tab/>
        <w:tab/>
        <w:t xml:space="preserve">ГП-4=388. Тренер – Любимова Катерина </w:t>
        <w:tab/>
        <w:tab/>
        <w:tab/>
        <w:tab/>
        <w:tab/>
        <w:tab/>
        <w:t>Вадимівна.П</w:t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рисвоєно-№88 від 28.04.2005</w:t>
      </w:r>
      <w:r>
        <w:rPr>
          <w:rFonts w:cs="AdverGothic;Courier New" w:ascii="AdverGothic;Courier New" w:hAnsi="AdverGothic;Courier New"/>
          <w:b/>
          <w:sz w:val="24"/>
          <w:szCs w:val="24"/>
        </w:rPr>
        <w:t xml:space="preserve"> 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</w:rPr>
      </w:pPr>
      <w:r>
        <w:rPr>
          <w:rFonts w:cs="AdverGothic;Courier New" w:ascii="AdverGothic;Courier New" w:hAnsi="AdverGothic;Courier New"/>
          <w:b/>
          <w:sz w:val="24"/>
          <w:szCs w:val="24"/>
        </w:rPr>
      </w:r>
    </w:p>
    <w:p>
      <w:pPr>
        <w:pStyle w:val="Normal"/>
        <w:rPr/>
      </w:pPr>
      <w:r>
        <w:rPr>
          <w:rFonts w:cs="AdverGothic;Courier New" w:ascii="AdverGothic;Courier New" w:hAnsi="AdverGothic;Courier New"/>
          <w:b/>
          <w:sz w:val="24"/>
          <w:szCs w:val="24"/>
        </w:rPr>
        <w:t>16.Шаповалов Вадим</w:t>
        <w:tab/>
      </w:r>
      <w:r>
        <w:rPr>
          <w:rFonts w:cs="AdverGothic;Courier New" w:ascii="AdverGothic;Courier New" w:hAnsi="AdverGothic;Courier New"/>
          <w:sz w:val="24"/>
          <w:szCs w:val="24"/>
        </w:rPr>
        <w:t xml:space="preserve">21.01.1991 –Чернігівська- „Динамо”.М.Чернігів, </w:t>
        <w:tab/>
      </w:r>
      <w:r>
        <w:rPr>
          <w:rFonts w:cs="AdverGothic;Courier New" w:ascii="AdverGothic;Courier New" w:hAnsi="AdverGothic;Courier New"/>
          <w:b/>
          <w:sz w:val="24"/>
          <w:szCs w:val="24"/>
        </w:rPr>
        <w:t>Валентинович</w:t>
      </w:r>
      <w:r>
        <w:rPr>
          <w:rFonts w:cs="AdverGothic;Courier New" w:ascii="AdverGothic;Courier New" w:hAnsi="AdverGothic;Courier New"/>
          <w:sz w:val="24"/>
          <w:szCs w:val="24"/>
        </w:rPr>
        <w:tab/>
        <w:t xml:space="preserve">вул.Грінченка 31. Першість України серед учнів </w:t>
        <w:tab/>
        <w:tab/>
        <w:tab/>
        <w:tab/>
        <w:t xml:space="preserve">ДЮСШ, СДЮШОР,УФК та УОР 1985р.н. та молодших. </w:t>
        <w:tab/>
        <w:tab/>
        <w:tab/>
        <w:tab/>
        <w:t>ВП-11=376.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sz w:val="24"/>
          <w:szCs w:val="24"/>
        </w:rPr>
        <w:tab/>
        <w:tab/>
        <w:tab/>
        <w:tab/>
        <w:t xml:space="preserve">Тренери: Назаренко Галина Нінелівна та </w:t>
        <w:tab/>
        <w:tab/>
        <w:tab/>
        <w:tab/>
        <w:tab/>
        <w:tab/>
        <w:t>Самохіна Катерина Василівна.</w:t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 xml:space="preserve">Присвоєно №537 від </w:t>
      </w:r>
      <w:r>
        <w:rPr>
          <w:rFonts w:cs="AdverGothic;Courier New" w:ascii="AdverGothic;Courier New" w:hAnsi="AdverGothic;Courier New"/>
          <w:b/>
          <w:sz w:val="24"/>
          <w:szCs w:val="24"/>
        </w:rPr>
        <w:tab/>
        <w:tab/>
        <w:tab/>
        <w:tab/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30.05.2005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dverGothic;Courier New" w:ascii="AdverGothic;Courier New" w:hAnsi="AdverGothic;Courier New"/>
          <w:b/>
          <w:sz w:val="24"/>
          <w:szCs w:val="24"/>
        </w:rPr>
        <w:t>17.Бабич Ольга</w:t>
        <w:tab/>
        <w:tab/>
      </w:r>
      <w:r>
        <w:rPr>
          <w:rFonts w:cs="AdverGothic;Courier New" w:ascii="AdverGothic;Courier New" w:hAnsi="AdverGothic;Courier New"/>
          <w:sz w:val="24"/>
          <w:szCs w:val="24"/>
        </w:rPr>
        <w:t xml:space="preserve">21.06.1988.-Львівська- СК МОУ. М.Львів, </w:t>
      </w:r>
      <w:r>
        <w:rPr>
          <w:rFonts w:cs="AdverGothic;Courier New" w:ascii="AdverGothic;Courier New" w:hAnsi="AdverGothic;Courier New"/>
          <w:b/>
          <w:sz w:val="24"/>
          <w:szCs w:val="24"/>
        </w:rPr>
        <w:t>Вікторівна</w:t>
      </w:r>
      <w:r>
        <w:rPr>
          <w:rFonts w:cs="AdverGothic;Courier New" w:ascii="AdverGothic;Courier New" w:hAnsi="AdverGothic;Courier New"/>
          <w:sz w:val="24"/>
          <w:szCs w:val="24"/>
        </w:rPr>
        <w:tab/>
        <w:tab/>
        <w:t xml:space="preserve">вул.Княгині Ольги,буд.3 Першість України серед </w:t>
        <w:tab/>
        <w:tab/>
        <w:tab/>
        <w:tab/>
        <w:t xml:space="preserve">молоді 1985р.н.та молодших.ПП-2=378 </w:t>
        <w:tab/>
        <w:tab/>
        <w:tab/>
        <w:tab/>
        <w:tab/>
        <w:tab/>
        <w:t xml:space="preserve">Тренери:Березнюк Ганна Павлівна та Старелов </w:t>
        <w:tab/>
        <w:tab/>
        <w:tab/>
        <w:tab/>
        <w:tab/>
        <w:t>Анатолій Леонідович.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sz w:val="24"/>
          <w:szCs w:val="24"/>
        </w:rPr>
        <w:tab/>
        <w:tab/>
        <w:tab/>
        <w:tab/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Присвоєно- №1457 від 29.07.2005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dverGothic;Courier New" w:ascii="AdverGothic;Courier New" w:hAnsi="AdverGothic;Courier New"/>
          <w:b/>
          <w:sz w:val="24"/>
          <w:szCs w:val="24"/>
        </w:rPr>
        <w:t>18.Ліхініна Ганна</w:t>
        <w:tab/>
      </w:r>
      <w:r>
        <w:rPr>
          <w:rFonts w:cs="AdverGothic;Courier New" w:ascii="AdverGothic;Courier New" w:hAnsi="AdverGothic;Courier New"/>
          <w:sz w:val="24"/>
          <w:szCs w:val="24"/>
        </w:rPr>
        <w:t xml:space="preserve">29.09.1988-АР Крим- „Динамо”, </w:t>
        <w:tab/>
        <w:tab/>
        <w:tab/>
        <w:tab/>
      </w:r>
      <w:r>
        <w:rPr>
          <w:rFonts w:cs="AdverGothic;Courier New" w:ascii="AdverGothic;Courier New" w:hAnsi="AdverGothic;Courier New"/>
          <w:b/>
          <w:sz w:val="24"/>
          <w:szCs w:val="24"/>
        </w:rPr>
        <w:t>Іванівна</w:t>
      </w:r>
      <w:r>
        <w:rPr>
          <w:rFonts w:cs="AdverGothic;Courier New" w:ascii="AdverGothic;Courier New" w:hAnsi="AdverGothic;Courier New"/>
          <w:sz w:val="24"/>
          <w:szCs w:val="24"/>
        </w:rPr>
        <w:tab/>
        <w:tab/>
        <w:t xml:space="preserve">с.Верхнекурганноє,вул.Зарічна 16.чемпіонат </w:t>
        <w:tab/>
        <w:tab/>
        <w:tab/>
        <w:tab/>
        <w:tab/>
        <w:t>України. ГП-11=372.</w:t>
      </w:r>
    </w:p>
    <w:p>
      <w:pPr>
        <w:pStyle w:val="Normal"/>
        <w:rPr/>
      </w:pPr>
      <w:r>
        <w:rPr>
          <w:rFonts w:cs="AdverGothic;Courier New" w:ascii="AdverGothic;Courier New" w:hAnsi="AdverGothic;Courier New"/>
          <w:sz w:val="24"/>
          <w:szCs w:val="24"/>
        </w:rPr>
        <w:tab/>
        <w:tab/>
        <w:tab/>
        <w:tab/>
        <w:t>Тренер – Ворона Ігор Вікторович.</w:t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Подано –</w:t>
      </w:r>
      <w:r>
        <w:rPr>
          <w:rFonts w:cs="AdverGothic;Courier New" w:ascii="AdverGothic;Courier New" w:hAnsi="AdverGothic;Courier New"/>
          <w:b/>
          <w:sz w:val="24"/>
          <w:szCs w:val="24"/>
        </w:rPr>
        <w:t xml:space="preserve"> </w:t>
        <w:tab/>
        <w:tab/>
        <w:tab/>
        <w:tab/>
        <w:tab/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04.06.2005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</w:rPr>
      </w:pPr>
      <w:r>
        <w:rPr>
          <w:rFonts w:cs="AdverGothic;Courier New" w:ascii="AdverGothic;Courier New" w:hAnsi="AdverGothic;Courier New"/>
          <w:b/>
          <w:sz w:val="24"/>
          <w:szCs w:val="24"/>
        </w:rPr>
        <w:t>19.Небесний Михайло</w:t>
        <w:tab/>
      </w:r>
      <w:r>
        <w:rPr>
          <w:rFonts w:cs="AdverGothic;Courier New" w:ascii="AdverGothic;Courier New" w:hAnsi="AdverGothic;Courier New"/>
          <w:sz w:val="24"/>
          <w:szCs w:val="24"/>
        </w:rPr>
        <w:t xml:space="preserve">12.08.1988-АР Крим- „Динамо”, м.Сімфеорополь, </w:t>
      </w:r>
      <w:r>
        <w:rPr>
          <w:rFonts w:cs="AdverGothic;Courier New" w:ascii="AdverGothic;Courier New" w:hAnsi="AdverGothic;Courier New"/>
          <w:b/>
          <w:sz w:val="24"/>
          <w:szCs w:val="24"/>
        </w:rPr>
        <w:t>Костянтинович</w:t>
      </w:r>
      <w:r>
        <w:rPr>
          <w:rFonts w:cs="AdverGothic;Courier New" w:ascii="AdverGothic;Courier New" w:hAnsi="AdverGothic;Courier New"/>
          <w:sz w:val="24"/>
          <w:szCs w:val="24"/>
        </w:rPr>
        <w:tab/>
        <w:tab/>
        <w:t>вул.Крилова 69, кв.5-а. Чемпіонат України, ГП-</w:t>
        <w:tab/>
        <w:tab/>
        <w:tab/>
        <w:tab/>
        <w:t>11-а=372. Тренер – Ворона Ігор Вікторович.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eastAsia="AdverGothic;Courier New" w:cs="AdverGothic;Courier New" w:ascii="AdverGothic;Courier New" w:hAnsi="AdverGothic;Courier New"/>
          <w:b/>
          <w:sz w:val="24"/>
          <w:szCs w:val="24"/>
        </w:rPr>
        <w:t xml:space="preserve">   </w:t>
      </w:r>
      <w:r>
        <w:rPr>
          <w:rFonts w:cs="AdverGothic;Courier New" w:ascii="AdverGothic;Courier New" w:hAnsi="AdverGothic;Courier New"/>
          <w:b/>
          <w:sz w:val="24"/>
          <w:szCs w:val="24"/>
        </w:rPr>
        <w:tab/>
        <w:tab/>
        <w:tab/>
        <w:tab/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Присвоєно-№1457 від 29.07.2005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</w:rPr>
      </w:pPr>
      <w:r>
        <w:rPr>
          <w:rFonts w:cs="AdverGothic;Courier New" w:ascii="AdverGothic;Courier New" w:hAnsi="AdverGothic;Courier New"/>
          <w:b/>
          <w:sz w:val="24"/>
          <w:szCs w:val="24"/>
        </w:rPr>
        <w:t>20.Сухоруков Антон</w:t>
        <w:tab/>
      </w:r>
      <w:r>
        <w:rPr>
          <w:rFonts w:cs="AdverGothic;Courier New" w:ascii="AdverGothic;Courier New" w:hAnsi="AdverGothic;Courier New"/>
          <w:sz w:val="24"/>
          <w:szCs w:val="24"/>
        </w:rPr>
        <w:t xml:space="preserve">08.09.1990. – Донецька-„Динамо”-м.Донецьк,   </w:t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rFonts w:eastAsia="AdverGothic;Courier New" w:cs="AdverGothic;Courier New" w:ascii="AdverGothic;Courier New" w:hAnsi="AdverGothic;Courier New"/>
          <w:b/>
          <w:sz w:val="24"/>
          <w:szCs w:val="24"/>
        </w:rPr>
        <w:t xml:space="preserve">   </w:t>
      </w:r>
      <w:r>
        <w:rPr>
          <w:rFonts w:cs="AdverGothic;Courier New" w:ascii="AdverGothic;Courier New" w:hAnsi="AdverGothic;Courier New"/>
          <w:b/>
          <w:sz w:val="24"/>
          <w:szCs w:val="24"/>
        </w:rPr>
        <w:t>Юрійович</w:t>
        <w:tab/>
        <w:tab/>
      </w:r>
      <w:r>
        <w:rPr>
          <w:rFonts w:cs="AdverGothic;Courier New" w:ascii="AdverGothic;Courier New" w:hAnsi="AdverGothic;Courier New"/>
          <w:sz w:val="24"/>
          <w:szCs w:val="24"/>
        </w:rPr>
        <w:t xml:space="preserve">вул.Політбійців 18, кв.24.Першість України </w:t>
        <w:tab/>
        <w:tab/>
        <w:tab/>
        <w:tab/>
        <w:tab/>
        <w:t>серед молоді 1985 та молодших. ГП-4=390.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sz w:val="24"/>
          <w:szCs w:val="24"/>
        </w:rPr>
        <w:tab/>
        <w:tab/>
        <w:tab/>
        <w:tab/>
        <w:t xml:space="preserve">Тренер-Сухорукова Ірина Геннадіївна. </w:t>
        <w:tab/>
        <w:tab/>
        <w:tab/>
        <w:tab/>
        <w:tab/>
        <w:tab/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Присвоєно-№1457 від 29.07.2005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rFonts w:cs="AdverGothic;Courier New" w:ascii="AdverGothic;Courier New" w:hAnsi="AdverGothic;Courier New"/>
          <w:b/>
          <w:sz w:val="24"/>
          <w:szCs w:val="24"/>
        </w:rPr>
        <w:t>21.Макарова Ганна</w:t>
        <w:tab/>
      </w:r>
      <w:r>
        <w:rPr>
          <w:rFonts w:cs="AdverGothic;Courier New" w:ascii="AdverGothic;Courier New" w:hAnsi="AdverGothic;Courier New"/>
          <w:sz w:val="24"/>
          <w:szCs w:val="24"/>
        </w:rPr>
        <w:t xml:space="preserve">02.05.1987.-Луганська- „Динамо”-м.Луганськ, </w:t>
        <w:tab/>
        <w:tab/>
      </w:r>
      <w:r>
        <w:rPr>
          <w:rFonts w:cs="AdverGothic;Courier New" w:ascii="AdverGothic;Courier New" w:hAnsi="AdverGothic;Courier New"/>
          <w:b/>
          <w:sz w:val="24"/>
          <w:szCs w:val="24"/>
        </w:rPr>
        <w:t>Михайлівна</w:t>
      </w:r>
      <w:r>
        <w:rPr>
          <w:rFonts w:cs="AdverGothic;Courier New" w:ascii="AdverGothic;Courier New" w:hAnsi="AdverGothic;Courier New"/>
          <w:sz w:val="24"/>
          <w:szCs w:val="24"/>
        </w:rPr>
        <w:tab/>
        <w:t xml:space="preserve">мікрорайон Пархоменко 36, кв.62. Першість </w:t>
        <w:tab/>
        <w:tab/>
        <w:tab/>
        <w:tab/>
        <w:tab/>
        <w:t xml:space="preserve">України серед молоді 1985р.н. та молодших. </w:t>
      </w:r>
    </w:p>
    <w:p>
      <w:pPr>
        <w:pStyle w:val="Normal"/>
        <w:rPr/>
      </w:pPr>
      <w:r>
        <w:rPr>
          <w:rFonts w:cs="AdverGothic;Courier New" w:ascii="AdverGothic;Courier New" w:hAnsi="AdverGothic;Courier New"/>
          <w:sz w:val="24"/>
          <w:szCs w:val="24"/>
        </w:rPr>
        <w:tab/>
        <w:tab/>
        <w:tab/>
        <w:tab/>
        <w:t>ПП-2=379.</w:t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Присвоєно-№1457 від 29.07.2005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22.Садкова Олександра</w:t>
        <w:tab/>
      </w:r>
      <w:r>
        <w:rPr>
          <w:sz w:val="24"/>
          <w:szCs w:val="24"/>
        </w:rPr>
        <w:t xml:space="preserve">28.06.1989 –АР Крим-„Динамо”-ТренерТрофімов Ігор 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Олександрівна</w:t>
        <w:tab/>
        <w:tab/>
      </w:r>
      <w:r>
        <w:rPr>
          <w:sz w:val="24"/>
          <w:szCs w:val="24"/>
        </w:rPr>
        <w:t xml:space="preserve">Михайлович. </w:t>
      </w:r>
      <w:r>
        <w:rPr>
          <w:b/>
          <w:sz w:val="24"/>
          <w:szCs w:val="24"/>
          <w:u w:val="single"/>
        </w:rPr>
        <w:t>Присвоєно-№1071 від 01.07.2005.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b/>
          <w:sz w:val="24"/>
          <w:szCs w:val="24"/>
        </w:rPr>
        <w:t>23.Лялька Михайло</w:t>
      </w:r>
      <w:r>
        <w:rPr>
          <w:sz w:val="24"/>
          <w:szCs w:val="24"/>
        </w:rPr>
        <w:tab/>
        <w:t xml:space="preserve">21.03.1987.-ІваноФранківська.-МОН.-Тренери:Грушецький І.Д., </w:t>
        <w:tab/>
        <w:t xml:space="preserve">   </w:t>
      </w:r>
      <w:r>
        <w:rPr>
          <w:b/>
          <w:sz w:val="24"/>
          <w:szCs w:val="24"/>
        </w:rPr>
        <w:t>Іванович</w:t>
      </w:r>
      <w:r>
        <w:rPr>
          <w:sz w:val="24"/>
          <w:szCs w:val="24"/>
        </w:rPr>
        <w:tab/>
        <w:tab/>
        <w:tab/>
        <w:t xml:space="preserve">Коневич Р.В., Железняков І.В. </w:t>
      </w:r>
      <w:r>
        <w:rPr>
          <w:b/>
          <w:sz w:val="24"/>
          <w:szCs w:val="24"/>
          <w:u w:val="single"/>
        </w:rPr>
        <w:t>Присвоєно-№1071 від  01.07.2005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.Галкін Олександр</w:t>
        <w:tab/>
      </w:r>
      <w:r>
        <w:rPr>
          <w:sz w:val="24"/>
          <w:szCs w:val="24"/>
        </w:rPr>
        <w:t>26.02.1989-Львівська-Тренери:Малхасян Т.Х., Коневич Р.В.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В</w:t>
      </w:r>
      <w:r>
        <w:rPr>
          <w:b/>
          <w:sz w:val="24"/>
          <w:szCs w:val="24"/>
          <w:lang w:val="en-US"/>
        </w:rPr>
        <w:t>’</w:t>
      </w:r>
      <w:r>
        <w:rPr>
          <w:b/>
          <w:sz w:val="24"/>
          <w:szCs w:val="24"/>
        </w:rPr>
        <w:t>ячеславович</w:t>
        <w:tab/>
        <w:tab/>
      </w:r>
      <w:r>
        <w:rPr>
          <w:b/>
          <w:sz w:val="24"/>
          <w:szCs w:val="24"/>
          <w:u w:val="single"/>
        </w:rPr>
        <w:t>Присвоєно-№1071 від  01.07.2005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5.Дівчук Сергій</w:t>
        <w:tab/>
        <w:tab/>
      </w:r>
      <w:r>
        <w:rPr>
          <w:sz w:val="24"/>
          <w:szCs w:val="24"/>
        </w:rPr>
        <w:t xml:space="preserve">24.11.1987 – Кіровоградська-„Динамо” – м.Кіровоград, </w:t>
        <w:tab/>
        <w:tab/>
        <w:tab/>
        <w:t xml:space="preserve">   </w:t>
      </w:r>
      <w:r>
        <w:rPr>
          <w:b/>
          <w:sz w:val="24"/>
          <w:szCs w:val="24"/>
        </w:rPr>
        <w:t>Михайлович</w:t>
      </w:r>
      <w:r>
        <w:rPr>
          <w:sz w:val="24"/>
          <w:szCs w:val="24"/>
        </w:rPr>
        <w:tab/>
        <w:tab/>
        <w:t xml:space="preserve">вул.Академіка Корольова, буд.30, кв.18. Першість України серед </w:t>
        <w:tab/>
        <w:tab/>
        <w:tab/>
        <w:tab/>
        <w:tab/>
        <w:t xml:space="preserve">юнаків 1987р.н. та молодших. ГП-4=389. Тренери: Ібрагімов </w:t>
        <w:tab/>
        <w:tab/>
        <w:tab/>
        <w:tab/>
        <w:tab/>
        <w:tab/>
        <w:t>Ілгам Маіс огли, Чмарін А.В.</w:t>
      </w:r>
      <w:r>
        <w:rPr>
          <w:b/>
          <w:sz w:val="24"/>
          <w:szCs w:val="24"/>
          <w:u w:val="single"/>
        </w:rPr>
        <w:t>Присвоєно-13.12.2005, №3221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b/>
          <w:sz w:val="24"/>
          <w:szCs w:val="24"/>
        </w:rPr>
        <w:t>26.Нікітенко Каріна</w:t>
        <w:tab/>
      </w:r>
      <w:r>
        <w:rPr>
          <w:sz w:val="24"/>
          <w:szCs w:val="24"/>
        </w:rPr>
        <w:t>31.03.1987 – „Динамо” – м.Донецьк, вул. Павших Комунарів,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Ігорівна </w:t>
        <w:tab/>
        <w:tab/>
        <w:tab/>
      </w:r>
      <w:r>
        <w:rPr>
          <w:sz w:val="24"/>
          <w:szCs w:val="24"/>
        </w:rPr>
        <w:t>буд.75-а, кв.27. Всеукраїнські змагання з кульової стрільби,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 xml:space="preserve">присвячені пам’яті ЗТУ Клименка В.С. ГП-4=386. Тренер – </w:t>
        <w:tab/>
        <w:tab/>
        <w:tab/>
        <w:tab/>
        <w:tab/>
        <w:tab/>
        <w:t xml:space="preserve">Сухорукова Ірина Генадіївна. </w:t>
      </w:r>
      <w:r>
        <w:rPr>
          <w:b/>
          <w:sz w:val="24"/>
          <w:szCs w:val="24"/>
          <w:u w:val="single"/>
        </w:rPr>
        <w:t>Присвоєно-13.12.2005, №3221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27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Василюк  Людмила</w:t>
        <w:tab/>
      </w:r>
      <w:r>
        <w:rPr>
          <w:sz w:val="24"/>
          <w:szCs w:val="24"/>
        </w:rPr>
        <w:t xml:space="preserve">07.06.1990 – Вінницька-„Динамо”-ТСОУ – м.Вінниця, </w:t>
        <w:tab/>
        <w:tab/>
        <w:tab/>
      </w:r>
      <w:r>
        <w:rPr>
          <w:b/>
          <w:sz w:val="24"/>
          <w:szCs w:val="24"/>
        </w:rPr>
        <w:t>Олександрівна</w:t>
      </w:r>
      <w:r>
        <w:rPr>
          <w:sz w:val="24"/>
          <w:szCs w:val="24"/>
        </w:rPr>
        <w:tab/>
        <w:tab/>
        <w:t xml:space="preserve">вул.Хмельницьке шосе 81, кв.40. Всеукраїнські змагання з </w:t>
        <w:tab/>
        <w:tab/>
        <w:tab/>
        <w:tab/>
        <w:tab/>
        <w:tab/>
        <w:t>кульової стрільби,присвячені пам’яті ЗТУ Клименка В.С.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ГП-11=360.Тренери: Лядишев Костянтин Костянтинович, 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 xml:space="preserve">Щерба Віктор Леонідович. </w:t>
      </w:r>
      <w:r>
        <w:rPr>
          <w:b/>
          <w:sz w:val="24"/>
          <w:szCs w:val="24"/>
          <w:u w:val="single"/>
        </w:rPr>
        <w:t>Присвоєно-13.12.2005, №3221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.Супрун Олена</w:t>
        <w:tab/>
        <w:tab/>
      </w:r>
      <w:r>
        <w:rPr>
          <w:sz w:val="24"/>
          <w:szCs w:val="24"/>
        </w:rPr>
        <w:t>27.04.1989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„Динамо”- м.Херсон, вул.Ільіча 103, кв.336 -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Олександрівна</w:t>
        <w:tab/>
        <w:tab/>
      </w:r>
      <w:r>
        <w:rPr>
          <w:sz w:val="24"/>
          <w:szCs w:val="24"/>
        </w:rPr>
        <w:t>Першість України сере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юнаків 198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.н. та молодших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ab/>
        <w:tab/>
        <w:t xml:space="preserve">з кульової стрільби. ГП-4=386 Тренери: Раєнко І.П., 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sz w:val="24"/>
          <w:szCs w:val="24"/>
        </w:rPr>
        <w:tab/>
        <w:tab/>
        <w:tab/>
        <w:tab/>
        <w:tab/>
        <w:t xml:space="preserve">Маслова Н.І. </w:t>
      </w:r>
      <w:r>
        <w:rPr>
          <w:b/>
          <w:sz w:val="24"/>
          <w:szCs w:val="24"/>
          <w:u w:val="single"/>
        </w:rPr>
        <w:t>Присвоєно-13.12.2005, №3221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.Циганенко Катерина</w:t>
        <w:tab/>
      </w:r>
      <w:r>
        <w:rPr>
          <w:sz w:val="24"/>
          <w:szCs w:val="24"/>
        </w:rPr>
        <w:t>03.05.1989-Чернігівська-м.Чернігів, вул.Боженка 100, кв.29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Петрівна</w:t>
        <w:tab/>
        <w:tab/>
        <w:tab/>
      </w:r>
      <w:r>
        <w:rPr>
          <w:sz w:val="24"/>
          <w:szCs w:val="24"/>
        </w:rPr>
        <w:t>„Динамо”-Всеукраїнські змагання „Поліське полювання</w:t>
        <w:tab/>
        <w:tab/>
        <w:tab/>
        <w:tab/>
        <w:tab/>
        <w:tab/>
        <w:t>ГП-11=359 Тренери:Назаренко Г.Н., Самохіна К.В.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</w:rPr>
        <w:tab/>
        <w:tab/>
        <w:tab/>
        <w:tab/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Присвоєно-13.12.2005</w:t>
      </w:r>
    </w:p>
    <w:p>
      <w:pPr>
        <w:pStyle w:val="Normal"/>
        <w:rPr>
          <w:sz w:val="24"/>
          <w:szCs w:val="24"/>
        </w:rPr>
      </w:pPr>
      <w:r>
        <w:rPr>
          <w:rFonts w:cs="AdverGothic;Courier New" w:ascii="AdverGothic;Courier New" w:hAnsi="AdverGothic;Courier New"/>
          <w:b/>
          <w:sz w:val="24"/>
          <w:szCs w:val="24"/>
        </w:rPr>
        <w:t>30.</w:t>
      </w:r>
      <w:r>
        <w:rPr>
          <w:b/>
          <w:sz w:val="24"/>
          <w:szCs w:val="24"/>
        </w:rPr>
        <w:t>Дзюба Костянтин</w:t>
        <w:tab/>
      </w:r>
      <w:r>
        <w:rPr>
          <w:sz w:val="24"/>
          <w:szCs w:val="24"/>
        </w:rPr>
        <w:t>23.12.1988-Одеська-м.Одеса, вул.Затонського 7, кв.1-„Динамо”-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Олегович</w:t>
      </w:r>
      <w:r>
        <w:rPr>
          <w:rFonts w:cs="AdverGothic;Courier New" w:ascii="AdverGothic;Courier New" w:hAnsi="AdverGothic;Courier New"/>
          <w:b/>
          <w:sz w:val="24"/>
          <w:szCs w:val="24"/>
        </w:rPr>
        <w:t xml:space="preserve">    </w:t>
        <w:tab/>
        <w:tab/>
      </w:r>
      <w:r>
        <w:rPr>
          <w:rFonts w:cs="AdverGothic;Courier New" w:ascii="AdverGothic;Courier New" w:hAnsi="AdverGothic;Courier New"/>
          <w:sz w:val="24"/>
          <w:szCs w:val="24"/>
        </w:rPr>
        <w:t>Першість України</w:t>
      </w:r>
      <w:r>
        <w:rPr>
          <w:rFonts w:cs="AdverGothic;Courier New" w:ascii="AdverGothic;Courier New" w:hAnsi="AdverGothic;Courier New"/>
          <w:b/>
          <w:sz w:val="24"/>
          <w:szCs w:val="24"/>
        </w:rPr>
        <w:t xml:space="preserve"> </w:t>
      </w:r>
      <w:r>
        <w:rPr>
          <w:rFonts w:cs="AdverGothic;Courier New" w:ascii="AdverGothic;Courier New" w:hAnsi="AdverGothic;Courier New"/>
          <w:sz w:val="24"/>
          <w:szCs w:val="24"/>
        </w:rPr>
        <w:t xml:space="preserve">серед молоді 1985р.н.та </w:t>
        <w:tab/>
        <w:tab/>
        <w:tab/>
        <w:tab/>
        <w:tab/>
        <w:t xml:space="preserve">молодших. ГП-6=582. Тренери:Виноградова І.І., </w:t>
        <w:tab/>
        <w:tab/>
        <w:tab/>
        <w:tab/>
        <w:t xml:space="preserve">Скачко Світлана Наіллівна. </w:t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Присвоєно-</w:t>
      </w:r>
      <w:r>
        <w:rPr>
          <w:rFonts w:cs="AdverGothic;Courier New" w:ascii="AdverGothic;Courier New" w:hAnsi="AdverGothic;Courier New"/>
          <w:b/>
          <w:sz w:val="24"/>
          <w:szCs w:val="24"/>
        </w:rPr>
        <w:tab/>
        <w:tab/>
        <w:tab/>
        <w:tab/>
        <w:tab/>
        <w:tab/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13.12.2005</w:t>
      </w:r>
      <w:r>
        <w:rPr>
          <w:rFonts w:cs="AdverGothic;Courier New" w:ascii="AdverGothic;Courier New" w:hAnsi="AdverGothic;Courier New"/>
          <w:b/>
          <w:sz w:val="24"/>
          <w:szCs w:val="24"/>
        </w:rPr>
        <w:t xml:space="preserve"> 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</w:rPr>
      </w:pPr>
      <w:r>
        <w:rPr>
          <w:rFonts w:cs="AdverGothic;Courier New" w:ascii="AdverGothic;Courier New" w:hAnsi="AdverGothic;Courier New"/>
          <w:b/>
          <w:sz w:val="24"/>
          <w:szCs w:val="24"/>
        </w:rPr>
        <w:t>31.Мельник Дмитро</w:t>
        <w:tab/>
      </w:r>
      <w:r>
        <w:rPr>
          <w:rFonts w:cs="AdverGothic;Courier New" w:ascii="AdverGothic;Courier New" w:hAnsi="AdverGothic;Courier New"/>
          <w:sz w:val="24"/>
          <w:szCs w:val="24"/>
        </w:rPr>
        <w:t>10.06.1987-Харківська-м.Харків,вул.Соколова,</w:t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rFonts w:eastAsia="AdverGothic;Courier New" w:cs="AdverGothic;Courier New" w:ascii="AdverGothic;Courier New" w:hAnsi="AdverGothic;Courier New"/>
          <w:b/>
          <w:sz w:val="24"/>
          <w:szCs w:val="24"/>
        </w:rPr>
        <w:t xml:space="preserve">   </w:t>
      </w:r>
      <w:r>
        <w:rPr>
          <w:rFonts w:cs="AdverGothic;Courier New" w:ascii="AdverGothic;Courier New" w:hAnsi="AdverGothic;Courier New"/>
          <w:b/>
          <w:sz w:val="24"/>
          <w:szCs w:val="24"/>
        </w:rPr>
        <w:t>Володимирович</w:t>
        <w:tab/>
      </w:r>
      <w:r>
        <w:rPr>
          <w:rFonts w:cs="AdverGothic;Courier New" w:ascii="AdverGothic;Courier New" w:hAnsi="AdverGothic;Courier New"/>
          <w:sz w:val="24"/>
          <w:szCs w:val="24"/>
        </w:rPr>
        <w:t xml:space="preserve">буд.48, кв.51- „Україна”. Першість України </w:t>
        <w:tab/>
        <w:tab/>
        <w:tab/>
        <w:tab/>
        <w:tab/>
        <w:t>серед юнаків 1987р.н. та молодших.ГП-4=388.</w:t>
      </w:r>
    </w:p>
    <w:p>
      <w:pPr>
        <w:pStyle w:val="Normal"/>
        <w:rPr/>
      </w:pPr>
      <w:r>
        <w:rPr>
          <w:rFonts w:cs="AdverGothic;Courier New" w:ascii="AdverGothic;Courier New" w:hAnsi="AdverGothic;Courier New"/>
          <w:sz w:val="24"/>
          <w:szCs w:val="24"/>
        </w:rPr>
        <w:tab/>
        <w:tab/>
        <w:tab/>
        <w:tab/>
        <w:t xml:space="preserve">Тренери:Остапов Василь Іванович та Лимар Алла </w:t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rFonts w:cs="AdverGothic;Courier New" w:ascii="AdverGothic;Courier New" w:hAnsi="AdverGothic;Courier New"/>
          <w:sz w:val="24"/>
          <w:szCs w:val="24"/>
        </w:rPr>
        <w:tab/>
        <w:tab/>
        <w:tab/>
        <w:tab/>
        <w:t xml:space="preserve">Данилівна. </w:t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Присвоєно-13.12.2005, №3221</w:t>
      </w:r>
      <w:r>
        <w:rPr>
          <w:rFonts w:cs="AdverGothic;Courier New" w:ascii="AdverGothic;Courier New" w:hAnsi="AdverGothic;Courier New"/>
          <w:sz w:val="24"/>
          <w:szCs w:val="24"/>
        </w:rPr>
        <w:t xml:space="preserve"> 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</w:rPr>
      </w:pPr>
      <w:r>
        <w:rPr>
          <w:rFonts w:cs="AdverGothic;Courier New" w:ascii="AdverGothic;Courier New" w:hAnsi="AdverGothic;Courier New"/>
          <w:b/>
          <w:sz w:val="24"/>
          <w:szCs w:val="24"/>
        </w:rPr>
        <w:t>32.Руденко Олег</w:t>
      </w:r>
      <w:r>
        <w:rPr>
          <w:rFonts w:cs="AdverGothic;Courier New" w:ascii="AdverGothic;Courier New" w:hAnsi="AdverGothic;Courier New"/>
          <w:sz w:val="24"/>
          <w:szCs w:val="24"/>
        </w:rPr>
        <w:tab/>
        <w:t>15.07.1973-Черкаська-м.Черкаси, вул.30 років</w:t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rFonts w:eastAsia="AdverGothic;Courier New" w:cs="AdverGothic;Courier New" w:ascii="AdverGothic;Courier New" w:hAnsi="AdverGothic;Courier New"/>
          <w:b/>
          <w:sz w:val="24"/>
          <w:szCs w:val="24"/>
        </w:rPr>
        <w:t xml:space="preserve">   </w:t>
      </w:r>
      <w:r>
        <w:rPr>
          <w:rFonts w:cs="AdverGothic;Courier New" w:ascii="AdverGothic;Courier New" w:hAnsi="AdverGothic;Courier New"/>
          <w:b/>
          <w:sz w:val="24"/>
          <w:szCs w:val="24"/>
        </w:rPr>
        <w:t>Олександрович</w:t>
        <w:tab/>
      </w:r>
      <w:r>
        <w:rPr>
          <w:rFonts w:cs="AdverGothic;Courier New" w:ascii="AdverGothic;Courier New" w:hAnsi="AdverGothic;Courier New"/>
          <w:sz w:val="24"/>
          <w:szCs w:val="24"/>
        </w:rPr>
        <w:t xml:space="preserve">Перемоги 42, кв.339- ФСТ „Україна”-Кубок </w:t>
        <w:tab/>
        <w:tab/>
        <w:tab/>
        <w:tab/>
        <w:tab/>
        <w:t>України з олімпійських вправ. ГП-6=581.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sz w:val="24"/>
          <w:szCs w:val="24"/>
        </w:rPr>
        <w:tab/>
        <w:tab/>
        <w:tab/>
        <w:tab/>
        <w:t>Тренер-Нагній Віктор Анатолійович.</w:t>
      </w:r>
      <w:r>
        <w:rPr>
          <w:rFonts w:cs="AdverGothic;Courier New" w:ascii="AdverGothic;Courier New" w:hAnsi="AdverGothic;Courier New"/>
          <w:b/>
          <w:sz w:val="24"/>
          <w:szCs w:val="24"/>
        </w:rPr>
        <w:t>Подано-</w:t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rFonts w:cs="AdverGothic;Courier New" w:ascii="AdverGothic;Courier New" w:hAnsi="AdverGothic;Courier New"/>
          <w:b/>
          <w:sz w:val="24"/>
          <w:szCs w:val="24"/>
        </w:rPr>
        <w:t>33.Бударін Дмитро</w:t>
        <w:tab/>
      </w:r>
      <w:r>
        <w:rPr>
          <w:rFonts w:cs="AdverGothic;Courier New" w:ascii="AdverGothic;Courier New" w:hAnsi="AdverGothic;Courier New"/>
          <w:sz w:val="24"/>
          <w:szCs w:val="24"/>
        </w:rPr>
        <w:t>18.04.1987-Волинська-м.Луцьк, вул.Київський</w:t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rFonts w:eastAsia="AdverGothic;Courier New" w:cs="AdverGothic;Courier New" w:ascii="AdverGothic;Courier New" w:hAnsi="AdverGothic;Courier New"/>
          <w:b/>
          <w:sz w:val="24"/>
          <w:szCs w:val="24"/>
        </w:rPr>
        <w:t xml:space="preserve">   </w:t>
      </w:r>
      <w:r>
        <w:rPr>
          <w:rFonts w:cs="AdverGothic;Courier New" w:ascii="AdverGothic;Courier New" w:hAnsi="AdverGothic;Courier New"/>
          <w:b/>
          <w:sz w:val="24"/>
          <w:szCs w:val="24"/>
        </w:rPr>
        <w:t>Олегович</w:t>
        <w:tab/>
        <w:tab/>
      </w:r>
      <w:r>
        <w:rPr>
          <w:rFonts w:cs="AdverGothic;Courier New" w:ascii="AdverGothic;Courier New" w:hAnsi="AdverGothic;Courier New"/>
          <w:sz w:val="24"/>
          <w:szCs w:val="24"/>
        </w:rPr>
        <w:t xml:space="preserve">майдан 3, кв.3.-ФСТ «Україна”-Чемпіонат </w:t>
        <w:tab/>
        <w:tab/>
        <w:tab/>
        <w:tab/>
        <w:tab/>
        <w:t xml:space="preserve">України.ГП-6=580.Тренери:Платонов Олександр </w:t>
        <w:tab/>
        <w:tab/>
        <w:tab/>
        <w:tab/>
        <w:tab/>
        <w:t xml:space="preserve">Васильович та Свереда Вікторія В. </w:t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Подано-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sz w:val="24"/>
          <w:szCs w:val="24"/>
        </w:rPr>
        <w:tab/>
        <w:tab/>
        <w:tab/>
        <w:tab/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 xml:space="preserve">28.11.2005 </w:t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rFonts w:cs="AdverGothic;Courier New" w:ascii="AdverGothic;Courier New" w:hAnsi="AdverGothic;Courier New"/>
          <w:b/>
          <w:sz w:val="24"/>
          <w:szCs w:val="24"/>
        </w:rPr>
        <w:t>34.Окунь Тетяна</w:t>
        <w:tab/>
      </w:r>
      <w:r>
        <w:rPr>
          <w:rFonts w:cs="AdverGothic;Courier New" w:ascii="AdverGothic;Courier New" w:hAnsi="AdverGothic;Courier New"/>
          <w:sz w:val="24"/>
          <w:szCs w:val="24"/>
        </w:rPr>
        <w:t>17.12.1988-Вінницька—м.Вінниця, вул.Аграрна,</w:t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rFonts w:eastAsia="AdverGothic;Courier New" w:cs="AdverGothic;Courier New" w:ascii="AdverGothic;Courier New" w:hAnsi="AdverGothic;Courier New"/>
          <w:b/>
          <w:sz w:val="24"/>
          <w:szCs w:val="24"/>
        </w:rPr>
        <w:t xml:space="preserve">   </w:t>
      </w:r>
      <w:r>
        <w:rPr>
          <w:rFonts w:cs="AdverGothic;Courier New" w:ascii="AdverGothic;Courier New" w:hAnsi="AdverGothic;Courier New"/>
          <w:b/>
          <w:sz w:val="24"/>
          <w:szCs w:val="24"/>
        </w:rPr>
        <w:t>Володимирівна</w:t>
        <w:tab/>
      </w:r>
      <w:r>
        <w:rPr>
          <w:rFonts w:cs="AdverGothic;Courier New" w:ascii="AdverGothic;Courier New" w:hAnsi="AdverGothic;Courier New"/>
          <w:sz w:val="24"/>
          <w:szCs w:val="24"/>
        </w:rPr>
        <w:t xml:space="preserve">буд.5, кв.16-„Динамо”-Чемпіонат України зі </w:t>
        <w:tab/>
        <w:tab/>
        <w:tab/>
        <w:tab/>
        <w:tab/>
        <w:t>стрільби з пневматичної зброї. ГП-11=358.</w:t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rFonts w:cs="AdverGothic;Courier New" w:ascii="AdverGothic;Courier New" w:hAnsi="AdverGothic;Courier New"/>
          <w:sz w:val="24"/>
          <w:szCs w:val="24"/>
        </w:rPr>
        <w:tab/>
        <w:tab/>
        <w:tab/>
        <w:tab/>
        <w:t>Тренери:Лядишев Костянтин Костянтинович та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sz w:val="24"/>
          <w:szCs w:val="24"/>
        </w:rPr>
        <w:tab/>
        <w:tab/>
        <w:tab/>
        <w:tab/>
        <w:t>Щерба Віктор Леонідович.</w:t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Подано-28.11.2005</w:t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rFonts w:cs="AdverGothic;Courier New" w:ascii="AdverGothic;Courier New" w:hAnsi="AdverGothic;Courier New"/>
          <w:b/>
          <w:sz w:val="24"/>
          <w:szCs w:val="24"/>
        </w:rPr>
        <w:t>35.Осєнєв Іван</w:t>
        <w:tab/>
        <w:tab/>
      </w:r>
      <w:r>
        <w:rPr>
          <w:rFonts w:cs="AdverGothic;Courier New" w:ascii="AdverGothic;Courier New" w:hAnsi="AdverGothic;Courier New"/>
          <w:sz w:val="24"/>
          <w:szCs w:val="24"/>
        </w:rPr>
        <w:t xml:space="preserve">26.12.1988-Дніпропетровська-м.Дніпропетровськ,                  </w:t>
      </w:r>
      <w:r>
        <w:rPr>
          <w:rFonts w:cs="AdverGothic;Courier New" w:ascii="AdverGothic;Courier New" w:hAnsi="AdverGothic;Courier New"/>
          <w:b/>
          <w:sz w:val="24"/>
          <w:szCs w:val="24"/>
        </w:rPr>
        <w:t>Юрійович</w:t>
      </w:r>
      <w:r>
        <w:rPr>
          <w:rFonts w:cs="AdverGothic;Courier New" w:ascii="AdverGothic;Courier New" w:hAnsi="AdverGothic;Courier New"/>
          <w:sz w:val="24"/>
          <w:szCs w:val="24"/>
        </w:rPr>
        <w:tab/>
        <w:t xml:space="preserve"> </w:t>
        <w:tab/>
        <w:tab/>
        <w:t>вул.Криворізька, буд.4, кв.16.-„Україна”-</w:t>
        <w:tab/>
        <w:tab/>
        <w:tab/>
        <w:tab/>
        <w:t xml:space="preserve">     „ТСОУ”-Першість України зі стрільби з </w:t>
        <w:tab/>
        <w:tab/>
        <w:tab/>
        <w:tab/>
        <w:tab/>
        <w:tab/>
        <w:t>пневматичної зброї серед молоді 1985р.н. та</w:t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rFonts w:cs="AdverGothic;Courier New" w:ascii="AdverGothic;Courier New" w:hAnsi="AdverGothic;Courier New"/>
          <w:sz w:val="24"/>
          <w:szCs w:val="24"/>
        </w:rPr>
        <w:tab/>
        <w:tab/>
        <w:tab/>
        <w:tab/>
        <w:t xml:space="preserve">молодших. ГП-6=585. Тренери:Мосіна Ольга </w:t>
        <w:tab/>
        <w:tab/>
        <w:tab/>
        <w:tab/>
        <w:tab/>
        <w:t xml:space="preserve">Миколаївна, Хуторна Тетяна Василівна та </w:t>
        <w:tab/>
        <w:tab/>
        <w:tab/>
        <w:tab/>
        <w:tab/>
        <w:t>Дробишев Віктор Федорович.</w:t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Подано-19.12.2005</w:t>
      </w:r>
      <w:r>
        <w:rPr>
          <w:rFonts w:cs="AdverGothic;Courier New" w:ascii="AdverGothic;Courier New" w:hAnsi="AdverGothic;Courier New"/>
          <w:sz w:val="24"/>
          <w:szCs w:val="24"/>
        </w:rPr>
        <w:t xml:space="preserve">  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</w:rPr>
      </w:pPr>
      <w:r>
        <w:rPr>
          <w:rFonts w:eastAsia="AdverGothic;Courier New" w:cs="AdverGothic;Courier New" w:ascii="AdverGothic;Courier New" w:hAnsi="AdverGothic;Courier New"/>
          <w:b/>
          <w:sz w:val="24"/>
          <w:szCs w:val="24"/>
        </w:rPr>
        <w:t xml:space="preserve">   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</w:rPr>
      </w:pPr>
      <w:r>
        <w:rPr>
          <w:rFonts w:cs="AdverGothic;Courier New" w:ascii="AdverGothic;Courier New" w:hAnsi="AdverGothic;Courier New"/>
          <w:b/>
          <w:sz w:val="24"/>
          <w:szCs w:val="24"/>
        </w:rPr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</w:rPr>
        <w:tab/>
        <w:tab/>
        <w:tab/>
        <w:tab/>
        <w:tab/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МСМК-2005р.</w:t>
      </w:r>
    </w:p>
    <w:p>
      <w:pPr>
        <w:pStyle w:val="Normal"/>
        <w:rPr>
          <w:b/>
          <w:b/>
          <w:sz w:val="24"/>
        </w:rPr>
      </w:pPr>
      <w:r>
        <w:rPr>
          <w:rFonts w:cs="AdverGothic;Courier New" w:ascii="AdverGothic;Courier New" w:hAnsi="AdverGothic;Courier New"/>
          <w:b/>
          <w:sz w:val="24"/>
          <w:szCs w:val="24"/>
        </w:rPr>
        <w:t>1.Федорова Олена</w:t>
        <w:tab/>
      </w:r>
      <w:r>
        <w:rPr>
          <w:rFonts w:cs="AdverGothic;Courier New" w:ascii="AdverGothic;Courier New" w:hAnsi="AdverGothic;Courier New"/>
          <w:sz w:val="24"/>
          <w:szCs w:val="24"/>
        </w:rPr>
        <w:t>Львівська</w:t>
      </w:r>
      <w:r>
        <w:rPr>
          <w:b/>
          <w:sz w:val="24"/>
        </w:rPr>
        <w:t xml:space="preserve"> </w:t>
      </w:r>
      <w:r>
        <w:rPr>
          <w:sz w:val="24"/>
        </w:rPr>
        <w:t xml:space="preserve">- 24.11.1989. ФСТ “Україна”. Львів, вул.Єфремова   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Анатоліївна</w:t>
        <w:tab/>
        <w:tab/>
      </w:r>
      <w:r>
        <w:rPr>
          <w:sz w:val="24"/>
        </w:rPr>
        <w:t xml:space="preserve">69, кв 3. Міжнародні змагання “Олімпійські надії” (12-14.11.                 </w:t>
      </w:r>
      <w:r>
        <w:rPr>
          <w:rFonts w:cs="AdverGothic;Courier New" w:ascii="AdverGothic;Courier New" w:hAnsi="AdverGothic;Courier New"/>
          <w:b/>
          <w:sz w:val="24"/>
          <w:szCs w:val="24"/>
        </w:rPr>
        <w:t xml:space="preserve"> </w:t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rFonts w:eastAsia="AdverGothic;Courier New" w:cs="AdverGothic;Courier New" w:ascii="AdverGothic;Courier New" w:hAnsi="AdverGothic;Courier New"/>
          <w:b/>
          <w:sz w:val="24"/>
          <w:szCs w:val="24"/>
        </w:rPr>
        <w:t xml:space="preserve">  </w:t>
      </w:r>
      <w:r>
        <w:rPr>
          <w:rFonts w:cs="AdverGothic;Courier New" w:ascii="AdverGothic;Courier New" w:hAnsi="AdverGothic;Courier New"/>
          <w:b/>
          <w:sz w:val="24"/>
          <w:szCs w:val="24"/>
        </w:rPr>
        <w:tab/>
        <w:tab/>
        <w:tab/>
        <w:tab/>
      </w:r>
      <w:r>
        <w:rPr>
          <w:rFonts w:cs="AdverGothic;Courier New" w:ascii="AdverGothic;Courier New" w:hAnsi="AdverGothic;Courier New"/>
          <w:sz w:val="24"/>
          <w:szCs w:val="24"/>
        </w:rPr>
        <w:t xml:space="preserve">М.Нітра)Словаччина.) ГП-=395.Тренери:Малхасян </w:t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rFonts w:cs="AdverGothic;Courier New" w:ascii="AdverGothic;Courier New" w:hAnsi="AdverGothic;Courier New"/>
          <w:sz w:val="24"/>
          <w:szCs w:val="24"/>
        </w:rPr>
        <w:tab/>
        <w:tab/>
        <w:tab/>
        <w:tab/>
        <w:t>Такуі Хоренівна, Коневич Роман Васильович.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</w:rPr>
      </w:pPr>
      <w:r>
        <w:rPr>
          <w:rFonts w:cs="AdverGothic;Courier New" w:ascii="AdverGothic;Courier New" w:hAnsi="AdverGothic;Courier New"/>
          <w:b/>
          <w:sz w:val="24"/>
          <w:szCs w:val="24"/>
        </w:rPr>
        <w:tab/>
        <w:tab/>
        <w:tab/>
        <w:tab/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Присвоєно №38 від 13.01.05</w:t>
      </w:r>
    </w:p>
    <w:p>
      <w:pPr>
        <w:pStyle w:val="Normal"/>
        <w:rPr/>
      </w:pPr>
      <w:r>
        <w:rPr>
          <w:b/>
          <w:sz w:val="24"/>
        </w:rPr>
        <w:t>2.Царьков Олег                  -</w:t>
      </w:r>
      <w:r>
        <w:rPr>
          <w:sz w:val="24"/>
        </w:rPr>
        <w:t>22.03.1988. Львівська. ЗСУ. м.Львів, вул.Княгині Ольги 3.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Сергійович</w:t>
      </w:r>
      <w:r>
        <w:rPr>
          <w:sz w:val="24"/>
        </w:rPr>
        <w:tab/>
        <w:t xml:space="preserve">           Міжнародні змагання “Олімпійські надії” (12-14.11.  </w:t>
        <w:tab/>
        <w:tab/>
        <w:tab/>
        <w:tab/>
        <w:tab/>
        <w:t xml:space="preserve">           м.Нітра.Словаччина) ГП-6=592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     Тренери – Попов Станіслав Володимирович, Коневич Роман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sz w:val="24"/>
        </w:rPr>
        <w:tab/>
        <w:tab/>
        <w:tab/>
        <w:tab/>
        <w:t xml:space="preserve">Васильович. </w:t>
      </w:r>
      <w:r>
        <w:rPr>
          <w:b/>
          <w:sz w:val="24"/>
          <w:u w:val="single"/>
        </w:rPr>
        <w:t>Присвоєно – №38  від 13.01.2005.</w:t>
      </w:r>
      <w:r>
        <w:rPr>
          <w:sz w:val="24"/>
        </w:rPr>
        <w:t xml:space="preserve">  </w:t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rFonts w:cs="AdverGothic;Courier New" w:ascii="AdverGothic;Courier New" w:hAnsi="AdverGothic;Courier New"/>
          <w:b/>
          <w:sz w:val="24"/>
          <w:szCs w:val="24"/>
        </w:rPr>
        <w:t>3.Удовиченко Аліна</w:t>
      </w:r>
      <w:r>
        <w:rPr>
          <w:rFonts w:cs="AdverGothic;Courier New" w:ascii="AdverGothic;Courier New" w:hAnsi="AdverGothic;Courier New"/>
          <w:sz w:val="24"/>
          <w:szCs w:val="24"/>
        </w:rPr>
        <w:tab/>
        <w:t>АР Крим. 12.08.1987. ФСТ „Динамо”.Сімферополь,</w:t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rFonts w:eastAsia="AdverGothic;Courier New" w:cs="AdverGothic;Courier New" w:ascii="AdverGothic;Courier New" w:hAnsi="AdverGothic;Courier New"/>
          <w:b/>
          <w:sz w:val="24"/>
          <w:szCs w:val="24"/>
        </w:rPr>
        <w:t xml:space="preserve">  </w:t>
      </w:r>
      <w:r>
        <w:rPr>
          <w:rFonts w:cs="AdverGothic;Courier New" w:ascii="AdverGothic;Courier New" w:hAnsi="AdverGothic;Courier New"/>
          <w:b/>
          <w:sz w:val="24"/>
          <w:szCs w:val="24"/>
        </w:rPr>
        <w:t>Олександрівна</w:t>
        <w:tab/>
      </w:r>
      <w:r>
        <w:rPr>
          <w:rFonts w:cs="AdverGothic;Courier New" w:ascii="AdverGothic;Courier New" w:hAnsi="AdverGothic;Courier New"/>
          <w:sz w:val="24"/>
          <w:szCs w:val="24"/>
        </w:rPr>
        <w:t>вул.Енергетиків 2, кв.46. Чемпіонат України.</w:t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rFonts w:cs="AdverGothic;Courier New" w:ascii="AdverGothic;Courier New" w:hAnsi="AdverGothic;Courier New"/>
          <w:sz w:val="24"/>
          <w:szCs w:val="24"/>
        </w:rPr>
        <w:tab/>
        <w:tab/>
        <w:tab/>
        <w:tab/>
        <w:t>(07.02.-13.02.2005)гп-4=395.Тренер:Трофімов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sz w:val="24"/>
          <w:szCs w:val="24"/>
        </w:rPr>
        <w:tab/>
        <w:tab/>
        <w:tab/>
        <w:tab/>
        <w:t xml:space="preserve">І.М. </w:t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Присвоєно-№921 від 07.04.2005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4.Чирва Єгор</w:t>
        <w:tab/>
        <w:tab/>
      </w:r>
      <w:r>
        <w:rPr>
          <w:sz w:val="24"/>
        </w:rPr>
        <w:t xml:space="preserve">- 23.12.1988. Дніпропетровська. ФСТ “Україна”. М.Кривий  </w:t>
      </w:r>
      <w:r>
        <w:rPr>
          <w:b/>
          <w:sz w:val="24"/>
        </w:rPr>
        <w:t>Юрійович</w:t>
      </w:r>
      <w:r>
        <w:rPr>
          <w:sz w:val="24"/>
        </w:rPr>
        <w:tab/>
        <w:tab/>
        <w:tab/>
        <w:t xml:space="preserve">Ріг, вул.Черкасова 3, кв.64. Першість України зі стрільби з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пневматичної зброї серед ДЮСШ, СДЮШОР, УФК та УОР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 xml:space="preserve">1984р.н. та молодших. ГП-11=375. Тренери – Чапала </w:t>
        <w:tab/>
        <w:tab/>
        <w:tab/>
        <w:tab/>
        <w:tab/>
        <w:tab/>
        <w:t>Геннадій Миколайович, Чапала Марина Анатоліївна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</w:rPr>
        <w:tab/>
        <w:tab/>
        <w:tab/>
        <w:tab/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Присвоєно-№266 від 14.05.200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Савельєва Анастасія</w:t>
        <w:tab/>
      </w:r>
      <w:r>
        <w:rPr>
          <w:sz w:val="24"/>
          <w:szCs w:val="24"/>
        </w:rPr>
        <w:t xml:space="preserve">-23.03.1988. Дніпропетровська. ФСТ „Україна”. М.Кривий </w:t>
      </w:r>
      <w:r>
        <w:rPr>
          <w:b/>
          <w:sz w:val="24"/>
          <w:szCs w:val="24"/>
        </w:rPr>
        <w:t>Олександрівна</w:t>
        <w:tab/>
        <w:tab/>
      </w:r>
      <w:r>
        <w:rPr>
          <w:sz w:val="24"/>
          <w:szCs w:val="24"/>
        </w:rPr>
        <w:t xml:space="preserve"> Ріг, вул.Черкасова 21, кв.40. Чемпіонат України у при-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міщенні.ГП-11=378. Тренери: Чапала Геннадій Миколайович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</w:rPr>
        <w:tab/>
        <w:tab/>
        <w:tab/>
        <w:tab/>
      </w:r>
      <w:r>
        <w:rPr>
          <w:rFonts w:cs="AdverGothic;Courier New" w:ascii="AdverGothic;Courier New" w:hAnsi="AdverGothic;Courier New"/>
          <w:sz w:val="24"/>
          <w:szCs w:val="24"/>
        </w:rPr>
        <w:t>та Палієнко А.Г.</w:t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Присвоєно-№921 від 07.04.2005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6.Коміренко Максим</w:t>
        <w:tab/>
      </w:r>
      <w:r>
        <w:rPr>
          <w:sz w:val="24"/>
        </w:rPr>
        <w:t xml:space="preserve">11.07.1987. – Черкаська – Україна – Черкаський інститут </w:t>
      </w:r>
      <w:r>
        <w:rPr>
          <w:b/>
          <w:sz w:val="24"/>
        </w:rPr>
        <w:t>Сергійович</w:t>
      </w:r>
      <w:r>
        <w:rPr>
          <w:sz w:val="24"/>
        </w:rPr>
        <w:tab/>
        <w:tab/>
        <w:tab/>
        <w:t xml:space="preserve">пожежної безпеки, студент. Чемпіонат Європи з  пневматичної  </w:t>
        <w:tab/>
        <w:tab/>
        <w:tab/>
        <w:tab/>
        <w:t xml:space="preserve">зброї. (28.02.-03.2005.Таллін (Естонія). ГП-6=591. Тренери – </w:t>
        <w:tab/>
        <w:tab/>
        <w:tab/>
        <w:tab/>
        <w:tab/>
        <w:t>Чепурна Наталія Юріївна та Нагній Віктор Анатолійович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ab/>
        <w:tab/>
        <w:tab/>
        <w:tab/>
      </w:r>
      <w:r>
        <w:rPr>
          <w:b/>
          <w:sz w:val="24"/>
          <w:u w:val="single"/>
        </w:rPr>
        <w:t>Присвоєно-№266 від 14.05.200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Чепурна Наталія</w:t>
        <w:tab/>
        <w:tab/>
      </w:r>
      <w:r>
        <w:rPr>
          <w:sz w:val="24"/>
        </w:rPr>
        <w:t>25.04.1985. – Черкаська – Україна – Черкаський інститут пожеж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Юріївна</w:t>
        <w:tab/>
        <w:tab/>
        <w:tab/>
      </w:r>
      <w:r>
        <w:rPr>
          <w:sz w:val="24"/>
        </w:rPr>
        <w:t xml:space="preserve">ної безпеки ім.Героїв Чорнобиля. Чемпіонат України, 18-23.05  </w:t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rFonts w:cs="AdverGothic;Courier New" w:ascii="AdverGothic;Courier New" w:hAnsi="AdverGothic;Courier New"/>
          <w:sz w:val="24"/>
          <w:szCs w:val="24"/>
        </w:rPr>
        <w:tab/>
        <w:tab/>
        <w:tab/>
        <w:tab/>
        <w:t>ГП-4=394. Тренер – Нагній Віктор Анатолійович.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sz w:val="24"/>
          <w:szCs w:val="24"/>
        </w:rPr>
        <w:tab/>
        <w:tab/>
        <w:tab/>
        <w:tab/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Присвоєно-№1312 від 19.07.2005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8.Ліхініна Ганна </w:t>
        <w:tab/>
        <w:t xml:space="preserve"> </w:t>
        <w:tab/>
        <w:t xml:space="preserve">Подавали. </w:t>
      </w:r>
      <w:r>
        <w:rPr>
          <w:b/>
          <w:sz w:val="24"/>
          <w:szCs w:val="24"/>
          <w:u w:val="single"/>
        </w:rPr>
        <w:t>Присвоєно.</w:t>
      </w:r>
      <w:r>
        <w:rPr>
          <w:b/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Іванівна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</w:r>
    </w:p>
    <w:tbl>
      <w:tblPr>
        <w:tblW w:w="1102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5833"/>
      </w:tblGrid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verGothic;Courier New" w:hAnsi="AdverGothic;Courier New" w:cs="AdverGothic;Courier New"/>
                <w:b/>
                <w:b/>
                <w:sz w:val="28"/>
                <w:szCs w:val="28"/>
                <w:u w:val="single"/>
              </w:rPr>
            </w:pPr>
            <w:r>
              <w:rPr>
                <w:rFonts w:cs="AdverGothic;Courier New" w:ascii="AdverGothic;Courier New" w:hAnsi="AdverGothic;Courier New"/>
                <w:b/>
                <w:sz w:val="28"/>
                <w:szCs w:val="28"/>
                <w:u w:val="single"/>
              </w:rPr>
              <w:t>2006 рік</w:t>
            </w:r>
          </w:p>
          <w:p>
            <w:pPr>
              <w:pStyle w:val="Normal"/>
              <w:jc w:val="center"/>
              <w:rPr>
                <w:rFonts w:ascii="AdverGothic;Courier New" w:hAnsi="AdverGothic;Courier New" w:cs="AdverGothic;Courier New"/>
                <w:b/>
                <w:b/>
                <w:sz w:val="28"/>
                <w:szCs w:val="28"/>
                <w:u w:val="single"/>
              </w:rPr>
            </w:pPr>
            <w:r>
              <w:rPr>
                <w:rFonts w:cs="AdverGothic;Courier New" w:ascii="AdverGothic;Courier New" w:hAnsi="AdverGothic;Courier New"/>
                <w:b/>
                <w:sz w:val="28"/>
                <w:szCs w:val="28"/>
                <w:u w:val="single"/>
              </w:rPr>
              <w:t>МСУ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1.Карташова Євгенія</w:t>
              <w:tab/>
              <w:t>Володимирівна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28.08.1989 – Одеська – „Динамо”-ЗОШ №63-Одеса, пр-кт М.Жукова, буд.14, кв.227,Кубок України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 xml:space="preserve"> </w:t>
            </w: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зі стрільби з пневматичної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 xml:space="preserve">  </w:t>
            </w: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зброї, ГП-4=386. Тренери:Виноградова Ірина Ігорівна, Скачко Світлана Наіллівна.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  <w:u w:val="single"/>
              </w:rPr>
              <w:t>Присвоєно -16.03.2006 №803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 xml:space="preserve">2.Куліш Сергій   Володимирович  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 xml:space="preserve">17.04.1993 – Черкаси – „Україна”- ЗОШ № 30 – 7 клас,н/середня.м.Черкаси вул.30 років Перемоги 17 кв.72.Чемпіонат України пневматична зброя 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серед 86р. і молодше- ГП-6 =580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Тренери:Чепурна Н.Ю.,Руденко О.О.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  <w:u w:val="single"/>
              </w:rPr>
              <w:t>Присвоєно – 16.03.2006 №803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3.Чередніченко Сергій Сергійович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  <w:u w:val="single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18.02.1991 – Київська –„Освіта” –ЗОШ №10 м.Фастів, вул.Якубовського,20.Чемпіонат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 xml:space="preserve"> </w:t>
            </w: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 xml:space="preserve">України серед молоді 1986р.та молодших, 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 xml:space="preserve">ГП-6=581 Тренер:Цісар Микола Омельянович(т.8-256-51-030) </w:t>
            </w:r>
          </w:p>
          <w:p>
            <w:pPr>
              <w:pStyle w:val="Normal"/>
              <w:rPr/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  <w:u w:val="single"/>
              </w:rPr>
              <w:t xml:space="preserve">Присвоєно.Забрала область. 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4.Устименко Крістіна Ігорівна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27.07.1989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 xml:space="preserve"> – </w:t>
            </w: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Херсонська –„Динамо”,Херсонське</w:t>
              <w:tab/>
              <w:t xml:space="preserve">вище училище фізичної культури- н/середня, 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м.Херсон,пр.Сєнявіна,166,корп.6,кв.180.</w:t>
            </w:r>
          </w:p>
          <w:p>
            <w:pPr>
              <w:pStyle w:val="Normal"/>
              <w:rPr/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ЧУ зі стрільби з пневмат.зброї серед молоді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1986р.і мол. ГП-4=387 Тренери:Раєнко Ігор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Петрович(В),Маслова Ніна Іванівна(В).</w:t>
            </w:r>
          </w:p>
          <w:p>
            <w:pPr>
              <w:pStyle w:val="Normal"/>
              <w:rPr/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  <w:u w:val="single"/>
              </w:rPr>
              <w:t xml:space="preserve">Присвоєно 18.04.2006р.№1225        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5.Пахолок Ольга Йосипівна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03.12.1988 – Львівська– „Україна”-ЛУФК</w:t>
            </w:r>
          </w:p>
          <w:p>
            <w:pPr>
              <w:pStyle w:val="Normal"/>
              <w:rPr/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 xml:space="preserve">- </w:t>
            </w: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н/середня, м.Львів, вул.Кавалерідзе</w:t>
            </w:r>
          </w:p>
          <w:p>
            <w:pPr>
              <w:pStyle w:val="Normal"/>
              <w:rPr/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 xml:space="preserve">9а,кв.37.ЧУ зі стрільби з пн.зб.серед 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спортсменів 86р.та молодше.ГП-4=386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Тренери:Коневич Роман Васильович(к-вища)Малхасян Такуі Хоренівна(к-вища).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  <w:u w:val="single"/>
              </w:rPr>
              <w:t>Присвоєно – 30.05.2006. №1771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6. Зеленський Євген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 xml:space="preserve">- </w:t>
            </w: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Дніпропетровська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dverGothic;Courier New" w:cs="AdverGothic;Courier New" w:ascii="AdverGothic;Courier New" w:hAnsi="AdverGothic;Courier New"/>
                <w:b/>
                <w:sz w:val="24"/>
                <w:szCs w:val="24"/>
              </w:rPr>
              <w:t xml:space="preserve">   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ab/>
              <w:tab/>
              <w:tab/>
              <w:t xml:space="preserve"> 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  <w:u w:val="single"/>
              </w:rPr>
              <w:t>Присвоєно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 xml:space="preserve">.  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7. Тур Оксана Анатоліївна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18.06.1986 – Львівська -</w:t>
            </w: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 xml:space="preserve">„Україна”2курс ЛДІФК,м.Львів вул.Підголоско,3 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6-11.04.06 – ЧУ зі стрільби кул.серед учнів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 xml:space="preserve"> </w:t>
            </w: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 xml:space="preserve">ДЮСШ,СДЮШОР 86р. Та молодше. 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ГП-11=366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Тренери:Куліков Л.Я, Аханкін В.Ю.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  <w:u w:val="single"/>
              </w:rPr>
              <w:t xml:space="preserve">Присвоєно – 16.06.06 №2023 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8. Мацкевич   Ігор Богданович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08.07.1990 – Львівська-СК МОУ,учень 10 кл.ЛУФК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м.Львів вул.Масарика 3 кв.229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08.04.06-ЧУ серед учнів ДЮСШ,СДЮШОР,УФК та УОР 1986р. та мол.ГП-11а=375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Тренери:Юрченко В.М.(1),Коневич Р.В.(вища)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9. Племенник Віталій Вікторович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  <w:lang w:val="ru-RU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30.08.1988- ФСТ „</w:t>
            </w:r>
            <w:r>
              <w:rPr>
                <w:rFonts w:cs="AdverGothic;Courier New" w:ascii="AdverGothic;Courier New" w:hAnsi="AdverGothic;Courier New"/>
                <w:sz w:val="24"/>
                <w:szCs w:val="24"/>
                <w:lang w:val="ru-RU"/>
              </w:rPr>
              <w:t>Укра</w:t>
            </w: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ї</w:t>
            </w:r>
            <w:r>
              <w:rPr>
                <w:rFonts w:cs="AdverGothic;Courier New" w:ascii="AdverGothic;Courier New" w:hAnsi="AdverGothic;Courier New"/>
                <w:sz w:val="24"/>
                <w:szCs w:val="24"/>
                <w:lang w:val="ru-RU"/>
              </w:rPr>
              <w:t>на</w:t>
            </w: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”</w:t>
            </w:r>
            <w:r>
              <w:rPr>
                <w:rFonts w:cs="AdverGothic;Courier New" w:ascii="AdverGothic;Courier New" w:hAnsi="AdverGothic;Courier New"/>
                <w:sz w:val="24"/>
                <w:szCs w:val="24"/>
                <w:lang w:val="ru-RU"/>
              </w:rPr>
              <w:t>,середня-студент 2 курсу ПДАБтаА,(КМС від 31.03.2004</w:t>
            </w: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 xml:space="preserve">)   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  <w:u w:val="single"/>
              </w:rPr>
              <w:t>Присвоєно.</w:t>
            </w: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м.Дніпропетровськ вул.Кірова 98,кв.120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26-30.07.2006Відкритий Кубок ТСО України:ПП-3=583 очка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Тренери:Хвесюк Людмила Сергіївна(к2), Боткачик Світлана Анатоліївна(к1)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Дробишев Віктор Федорович (к1)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dverGothic;Courier New" w:hAnsi="AdverGothic;Courier New" w:eastAsia="AdverGothic;Courier New" w:cs="AdverGothic;Courier New"/>
                <w:sz w:val="24"/>
                <w:szCs w:val="24"/>
                <w:u w:val="single"/>
              </w:rPr>
            </w:pPr>
            <w:r>
              <w:rPr>
                <w:rFonts w:eastAsia="AdverGothic;Courier New" w:cs="AdverGothic;Courier New" w:ascii="AdverGothic;Courier New" w:hAnsi="AdverGothic;Courier New"/>
                <w:sz w:val="24"/>
                <w:szCs w:val="24"/>
                <w:u w:val="single"/>
              </w:rPr>
              <w:t xml:space="preserve">  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10. Куткова Олександра Олександрівна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10.06.1989-Дніпропетровська,ФСТ „Україна”</w:t>
            </w:r>
          </w:p>
          <w:p>
            <w:pPr>
              <w:pStyle w:val="Normal"/>
              <w:rPr/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учен.ДОУФК 11 клас,м.Дніпропетровськ вул.Ізмайлівська 127/1. 8-11.09.06 Кубок КліменкаГП-4=388. Тренери: Хуторная Т.В.(2к,Мосіна О.М.(2к)</w:t>
            </w:r>
          </w:p>
          <w:p>
            <w:pPr>
              <w:pStyle w:val="Normal"/>
              <w:rPr/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 xml:space="preserve">Подано :10.10.2006          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  <w:u w:val="single"/>
              </w:rPr>
            </w:pPr>
            <w:r>
              <w:rPr>
                <w:rFonts w:eastAsia="AdverGothic;Courier New" w:cs="AdverGothic;Courier New" w:ascii="AdverGothic;Courier New" w:hAnsi="AdverGothic;Courier New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11.Балашов Кирило Олегович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 xml:space="preserve">08.09.1988 – Харківська, ФСТ „Україна”, студент 2 курсу НТУ „ХПІ”, м.Харків, вул.Мироносицька, 15,кв.12-а. 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25-29.09.2006р. 4-і літні спортивні Ігри молоді України. ГП-6=586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Тренери:Остапов Василь Іванович Б\К, Федорова Людмила Данилівна (вища)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Подано – 17.10.2006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12.Щербина Євген Михайлович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Вх.23.10.06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 xml:space="preserve">04.06.1991- Донецька, „Україна”,н/с ЗОШ 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№</w:t>
            </w: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18, м.Артемівськ, вул.Леваневського, буд.164,кв.35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 xml:space="preserve">8-12.10.2006р.ЧУ серед 1986 та мол. 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ПП-2=384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Тренери: Мартинов Олександр Васильович(в/к), Ковальова Лариса Миколаївна(2к)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Подано – 17.10.2006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13.Серга Катерина Віталіївна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08.03.1986 – Дніпропетровськ, „Освіта”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Національний гірничий Університет України, студентка.м.Дніпропетровськ, вул.Молодогвардійська 61, кв.22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 xml:space="preserve">23-26.10.2006  </w:t>
            </w:r>
            <w:r>
              <w:rPr>
                <w:rFonts w:cs="AdverGothic;Courier New" w:ascii="AdverGothic;Courier New" w:hAnsi="AdverGothic;Courier New"/>
                <w:sz w:val="24"/>
                <w:szCs w:val="24"/>
                <w:u w:val="single"/>
              </w:rPr>
              <w:t>ПП-2=380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Тренер – Саксаганський Олександр Абрамович (ЗТУ)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Подано-02.11.2006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14.Чмелєвська Мар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яна Леонідівна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 xml:space="preserve">30.03.1989 –Херсонська, „Динамо”, студентка Херсонського училища фізичної культури. М.Херсон, пер.Цегельний, буд.11-а.7-12.10.2006. </w:t>
            </w:r>
            <w:r>
              <w:rPr>
                <w:rFonts w:cs="AdverGothic;Courier New" w:ascii="AdverGothic;Courier New" w:hAnsi="AdverGothic;Courier New"/>
                <w:sz w:val="24"/>
                <w:szCs w:val="24"/>
                <w:u w:val="single"/>
              </w:rPr>
              <w:t>ГП-4=388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Тренер – Маслова Ніна Іванівна.(вища)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Подано-02.11.2006</w:t>
            </w: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15.Легков Максим Вікторович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 xml:space="preserve">14.06.1988 – Кіровоградська, „Динамо№,студент Кіровоградського державного педагогічного університета ім.В.Вінниченка, 2 курс.м.Кіровоград, вул.Космлнавта Попова, буд.5, кімн.806-807. 23-26.10.2006. Чемпіонат України  (пневматична зброя) </w:t>
            </w:r>
            <w:r>
              <w:rPr>
                <w:rFonts w:cs="AdverGothic;Courier New" w:ascii="AdverGothic;Courier New" w:hAnsi="AdverGothic;Courier New"/>
                <w:sz w:val="24"/>
                <w:szCs w:val="24"/>
                <w:u w:val="single"/>
              </w:rPr>
              <w:t xml:space="preserve">ПП-3=578 </w:t>
            </w: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 xml:space="preserve">Тренери: Ібрагімов Ілгам Маіс Огли та Ібрагімова Олена Володимирівна.( обидва – вища категорія) 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Подано – 07.11.2006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16.Носач Віталій Володимирович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05.08.1989 – мКиїв, ФСТУкраїна”,студент Київського міжнародного університету. м.Київ, вул.Марганецька 22, кв.153.Всеукраїнські змагання, відкрита першість ТСО України. 29.09.-02.10.2006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ПП-2=384. Тренер – Княжук Оксана Михайлівна – б</w:t>
            </w:r>
            <w:r>
              <w:rPr>
                <w:rFonts w:cs="AdverGothic;Courier New" w:ascii="AdverGothic;Courier New" w:hAnsi="AdverGothic;Courier New"/>
                <w:sz w:val="24"/>
                <w:szCs w:val="24"/>
                <w:lang w:val="en-US"/>
              </w:rPr>
              <w:t>/</w:t>
            </w: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к.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Подано- 30.11.2006</w:t>
            </w:r>
          </w:p>
        </w:tc>
      </w:tr>
    </w:tbl>
    <w:p>
      <w:pPr>
        <w:pStyle w:val="Normal"/>
        <w:rPr>
          <w:rFonts w:ascii="AdverGothic;Courier New" w:hAnsi="AdverGothic;Courier New" w:cs="AdverGothic;Courier New"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sz w:val="24"/>
          <w:szCs w:val="24"/>
          <w:u w:val="single"/>
        </w:rPr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sz w:val="24"/>
          <w:szCs w:val="24"/>
          <w:u w:val="single"/>
        </w:rPr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sz w:val="24"/>
          <w:szCs w:val="24"/>
          <w:u w:val="single"/>
        </w:rPr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sz w:val="24"/>
          <w:szCs w:val="24"/>
          <w:u w:val="single"/>
        </w:rPr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rFonts w:cs="AdverGothic;Courier New" w:ascii="AdverGothic;Courier New" w:hAnsi="AdverGothic;Courier New"/>
          <w:sz w:val="24"/>
          <w:szCs w:val="24"/>
        </w:rPr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rFonts w:eastAsia="AdverGothic;Courier New" w:cs="AdverGothic;Courier New" w:ascii="AdverGothic;Courier New" w:hAnsi="AdverGothic;Courier New"/>
          <w:sz w:val="24"/>
          <w:szCs w:val="24"/>
        </w:rPr>
        <w:t xml:space="preserve">        </w:t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rFonts w:cs="AdverGothic;Courier New" w:ascii="AdverGothic;Courier New" w:hAnsi="AdverGothic;Courier New"/>
          <w:sz w:val="24"/>
          <w:szCs w:val="24"/>
        </w:rPr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sz w:val="24"/>
          <w:szCs w:val="24"/>
        </w:rPr>
        <w:tab/>
        <w:tab/>
      </w:r>
      <w:r>
        <w:rPr>
          <w:rFonts w:cs="AdverGothic;Courier New" w:ascii="AdverGothic;Courier New" w:hAnsi="AdverGothic;Courier New"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sz w:val="24"/>
          <w:szCs w:val="24"/>
          <w:u w:val="single"/>
        </w:rPr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rFonts w:cs="AdverGothic;Courier New" w:ascii="AdverGothic;Courier New" w:hAnsi="AdverGothic;Courier New"/>
          <w:sz w:val="24"/>
          <w:szCs w:val="24"/>
        </w:rPr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rFonts w:cs="AdverGothic;Courier New" w:ascii="AdverGothic;Courier New" w:hAnsi="AdverGothic;Courier New"/>
          <w:sz w:val="24"/>
          <w:szCs w:val="24"/>
        </w:rPr>
      </w:r>
    </w:p>
    <w:p>
      <w:pPr>
        <w:pStyle w:val="Normal"/>
        <w:rPr>
          <w:rFonts w:ascii="AdverGothic;Courier New" w:hAnsi="AdverGothic;Courier New" w:cs="AdverGothic;Courier New"/>
          <w:sz w:val="24"/>
          <w:szCs w:val="24"/>
        </w:rPr>
      </w:pPr>
      <w:r>
        <w:rPr>
          <w:rFonts w:cs="AdverGothic;Courier New" w:ascii="AdverGothic;Courier New" w:hAnsi="AdverGothic;Courier New"/>
          <w:sz w:val="24"/>
          <w:szCs w:val="24"/>
        </w:rPr>
      </w:r>
    </w:p>
    <w:p>
      <w:pPr>
        <w:pStyle w:val="Normal"/>
        <w:rPr>
          <w:rFonts w:ascii="AdverGothic;Courier New" w:hAnsi="AdverGothic;Courier New" w:eastAsia="AdverGothic;Courier New" w:cs="AdverGothic;Courier New"/>
          <w:b/>
          <w:b/>
          <w:sz w:val="24"/>
          <w:szCs w:val="24"/>
          <w:u w:val="single"/>
        </w:rPr>
      </w:pPr>
      <w:r>
        <w:rPr>
          <w:rFonts w:eastAsia="AdverGothic;Courier New" w:cs="AdverGothic;Courier New" w:ascii="AdverGothic;Courier New" w:hAnsi="AdverGothic;Courier New"/>
          <w:b/>
          <w:sz w:val="24"/>
          <w:szCs w:val="24"/>
          <w:u w:val="single"/>
        </w:rPr>
        <w:t xml:space="preserve">                </w:t>
      </w:r>
    </w:p>
    <w:tbl>
      <w:tblPr>
        <w:tblW w:w="105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7357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b/>
                <w:sz w:val="28"/>
                <w:szCs w:val="28"/>
                <w:u w:val="single"/>
              </w:rPr>
              <w:t>2006 рік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verGothic;Courier New" w:hAnsi="AdverGothic;Courier New" w:cs="AdverGothic;Courier New"/>
                <w:b/>
                <w:b/>
                <w:sz w:val="32"/>
                <w:szCs w:val="32"/>
                <w:u w:val="single"/>
              </w:rPr>
            </w:pPr>
            <w:r>
              <w:rPr>
                <w:rFonts w:cs="AdverGothic;Courier New" w:ascii="AdverGothic;Courier New" w:hAnsi="AdverGothic;Courier New"/>
                <w:b/>
                <w:sz w:val="32"/>
                <w:szCs w:val="32"/>
              </w:rPr>
              <w:t>МСМК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1</w:t>
            </w: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.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Половинка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eastAsia="AdverGothic;Courier New" w:cs="AdverGothic;Courier New" w:ascii="AdverGothic;Courier New" w:hAnsi="AdverGothic;Courier New"/>
                <w:b/>
                <w:sz w:val="24"/>
                <w:szCs w:val="24"/>
              </w:rPr>
              <w:t xml:space="preserve">  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 xml:space="preserve">Максим 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eastAsia="AdverGothic;Courier New" w:cs="AdverGothic;Courier New" w:ascii="AdverGothic;Courier New" w:hAnsi="AdverGothic;Courier New"/>
                <w:b/>
                <w:sz w:val="24"/>
                <w:szCs w:val="24"/>
              </w:rPr>
              <w:t xml:space="preserve">  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Сергійович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  <w:u w:val="single"/>
              </w:rPr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 xml:space="preserve">11.06.1987 – Черкаська – „Україна”-неповна 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 xml:space="preserve">вища – Черкаси, вул.30 років Перемоги 17, 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кв.212. Чемпіонат України з пневматичної зброї, 21-24.11.2005. ГП-6=592.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  <w:u w:val="single"/>
              </w:rPr>
              <w:t>Присвоєно-02.03.06.№652.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 xml:space="preserve">Тренери: Нагній Віктор Анатолійович 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 xml:space="preserve">та Чепурна Наталія Юріївна. 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2.Вдовиченко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eastAsia="AdverGothic;Courier New" w:cs="AdverGothic;Courier New" w:ascii="AdverGothic;Courier New" w:hAnsi="AdverGothic;Courier New"/>
                <w:b/>
                <w:sz w:val="24"/>
                <w:szCs w:val="24"/>
              </w:rPr>
              <w:t xml:space="preserve">  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Микола</w:t>
            </w:r>
          </w:p>
          <w:p>
            <w:pPr>
              <w:pStyle w:val="Normal"/>
              <w:rPr/>
            </w:pPr>
            <w:r>
              <w:rPr>
                <w:rFonts w:eastAsia="AdverGothic;Courier New" w:cs="AdverGothic;Courier New" w:ascii="AdverGothic;Courier New" w:hAnsi="AdverGothic;Courier New"/>
                <w:b/>
                <w:sz w:val="24"/>
                <w:szCs w:val="24"/>
              </w:rPr>
              <w:t xml:space="preserve">  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Михайлович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  <w:u w:val="single"/>
              </w:rPr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30.06.1986 – Черкаська – „Україна”- н/вища –ЧІПБ ім.Героїв Чорнобиля(студент),м.Черкаси,б-р Шевченка,320,кв.186. Мюнхен”Міжнародні змагання з пневматичної зброї” 25-28.01.2006 ГП-6=591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 xml:space="preserve">Тренери:1.Нагній Віктор Анатолійович 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2.Чепурна Наталія Юріївна.</w:t>
              <w:tab/>
              <w:t xml:space="preserve">     </w:t>
            </w:r>
            <w:r>
              <w:rPr>
                <w:rFonts w:cs="AdverGothic;Courier New" w:ascii="AdverGothic;Courier New" w:hAnsi="AdverGothic;Courier New"/>
                <w:b/>
                <w:i/>
                <w:sz w:val="24"/>
                <w:szCs w:val="24"/>
                <w:u w:val="single"/>
              </w:rPr>
              <w:t>22.02.06 отказ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3.Шаріпова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eastAsia="AdverGothic;Courier New" w:cs="AdverGothic;Courier New" w:ascii="AdverGothic;Courier New" w:hAnsi="AdverGothic;Courier New"/>
                <w:b/>
                <w:sz w:val="24"/>
                <w:szCs w:val="24"/>
              </w:rPr>
              <w:t xml:space="preserve">  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Дарія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eastAsia="AdverGothic;Courier New" w:cs="AdverGothic;Courier New" w:ascii="AdverGothic;Courier New" w:hAnsi="AdverGothic;Courier New"/>
                <w:b/>
                <w:sz w:val="24"/>
                <w:szCs w:val="24"/>
              </w:rPr>
              <w:t xml:space="preserve">  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Сергіївна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 xml:space="preserve">04.06.1990 -„Україна”- н/середня- ЗОШ №26,м.Черкаси, вул. 30років Перемоги,42,кв 468 Мюнхен”Міжнародні змагання з пневматичної зброї” 25-28.01.2006.ГП-4=396 </w:t>
            </w:r>
          </w:p>
          <w:p>
            <w:pPr>
              <w:pStyle w:val="Normal"/>
              <w:rPr/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 xml:space="preserve">Тренери:1. 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 xml:space="preserve">Нагній Віктор Анатолійович 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 xml:space="preserve">2.Чепурна Наталія Юріївна.         </w:t>
            </w:r>
            <w:r>
              <w:rPr>
                <w:rFonts w:cs="AdverGothic;Courier New" w:ascii="AdverGothic;Courier New" w:hAnsi="AdverGothic;Courier New"/>
                <w:b/>
                <w:i/>
                <w:sz w:val="24"/>
                <w:szCs w:val="24"/>
                <w:u w:val="single"/>
              </w:rPr>
              <w:t>22.02.06 отказ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4.Руденко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eastAsia="AdverGothic;Courier New" w:cs="AdverGothic;Courier New" w:ascii="AdverGothic;Courier New" w:hAnsi="AdverGothic;Courier New"/>
                <w:b/>
                <w:sz w:val="24"/>
                <w:szCs w:val="24"/>
              </w:rPr>
              <w:t xml:space="preserve">  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Олег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eastAsia="AdverGothic;Courier New" w:cs="AdverGothic;Courier New" w:ascii="AdverGothic;Courier New" w:hAnsi="AdverGothic;Courier New"/>
                <w:b/>
                <w:sz w:val="24"/>
                <w:szCs w:val="24"/>
              </w:rPr>
              <w:t xml:space="preserve">  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Олександрович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15.07.1973 – „Україна”- вища- інструктор-методист ДЮСШ №2, - м.Черкаси,вул. Ак.Корольова,16,кв.16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18-12.02.06 – Кубок України.ГП-6=690,2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 xml:space="preserve">Тренер:1.Нагній Віктор Анатолійович. </w:t>
            </w:r>
          </w:p>
          <w:p>
            <w:pPr>
              <w:pStyle w:val="Normal"/>
              <w:rPr/>
            </w:pPr>
            <w:r>
              <w:rPr>
                <w:rFonts w:eastAsia="AdverGothic;Courier New" w:cs="AdverGothic;Courier New" w:ascii="AdverGothic;Courier New" w:hAnsi="AdverGothic;Courier New"/>
                <w:sz w:val="24"/>
                <w:szCs w:val="24"/>
              </w:rPr>
              <w:t xml:space="preserve">                                   </w:t>
            </w:r>
            <w:r>
              <w:rPr>
                <w:rFonts w:cs="AdverGothic;Courier New" w:ascii="AdverGothic;Courier New" w:hAnsi="AdverGothic;Courier New"/>
                <w:b/>
                <w:i/>
                <w:sz w:val="24"/>
                <w:szCs w:val="24"/>
                <w:u w:val="single"/>
              </w:rPr>
              <w:t>22.02.06 отказ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5.Євсеєнко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eastAsia="AdverGothic;Courier New" w:cs="AdverGothic;Courier New" w:ascii="AdverGothic;Courier New" w:hAnsi="AdverGothic;Courier New"/>
                <w:b/>
                <w:sz w:val="24"/>
                <w:szCs w:val="24"/>
              </w:rPr>
              <w:t xml:space="preserve">  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Тетяна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eastAsia="AdverGothic;Courier New" w:cs="AdverGothic;Courier New" w:ascii="AdverGothic;Courier New" w:hAnsi="AdverGothic;Courier New"/>
                <w:b/>
                <w:sz w:val="24"/>
                <w:szCs w:val="24"/>
              </w:rPr>
              <w:t xml:space="preserve">  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Пет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рівна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06.08.1986 –„Динамо”-середня-інструктор зі спорту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м.Луганськ вул.Гвардійська,4/191. ЧЄ зі стрільби з пн.зброї м.Москва ГП-11-А=371</w:t>
            </w:r>
          </w:p>
          <w:p>
            <w:pPr>
              <w:pStyle w:val="Normal"/>
              <w:rPr/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Тренер: Кудінов Є.М.(к-2)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  <w:u w:val="single"/>
              </w:rPr>
              <w:t>Присвоєно 25.05.2006 №1677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6.Омельчук олег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eastAsia="AdverGothic;Courier New" w:cs="AdverGothic;Courier New" w:ascii="AdverGothic;Courier New" w:hAnsi="AdverGothic;Courier New"/>
                <w:b/>
                <w:sz w:val="24"/>
                <w:szCs w:val="24"/>
              </w:rPr>
              <w:t xml:space="preserve">  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Петрович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07.06.1983 – „Динамо” –вища – інструктор зі спорту – м.Рівне, вул.Коновальця, буд.7, кв.17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09.-13.05.2006. Чемпіонат України. МП-6=566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Подано – 30.05.2006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Долгая Олена    Володимирівна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11.05.1981. – Дніпропетровська-„Динамо”-неповна  вища-</w:t>
            </w:r>
            <w:r>
              <w:rPr>
                <w:b/>
                <w:sz w:val="24"/>
                <w:szCs w:val="24"/>
              </w:rPr>
              <w:t xml:space="preserve">  </w:t>
              <w:tab/>
              <w:tab/>
            </w:r>
            <w:r>
              <w:rPr>
                <w:sz w:val="24"/>
                <w:szCs w:val="24"/>
              </w:rPr>
              <w:t>Дніпропетровськ, вул.Новозаводська, буд.29.-Чемпіонат України з</w:t>
            </w: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 xml:space="preserve"> пневматичної зброї, 21-24.11.2005. 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ПП-2=384.Тренери:Дронов Олег Володимирович та Бєлкін Олександр Леонідович.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  <w:u w:val="single"/>
              </w:rPr>
              <w:t>Присвоєно-24.01.2006</w:t>
            </w:r>
          </w:p>
          <w:p>
            <w:pPr>
              <w:pStyle w:val="Normal"/>
              <w:tabs>
                <w:tab w:val="clear" w:pos="720"/>
                <w:tab w:val="left" w:pos="3314" w:leader="none"/>
              </w:tabs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dverGothic;Courier New" w:cs="AdverGothic;Courier New" w:ascii="AdverGothic;Courier New" w:hAnsi="AdverGothic;Courier New"/>
                <w:b/>
                <w:sz w:val="24"/>
                <w:szCs w:val="24"/>
              </w:rPr>
              <w:t xml:space="preserve">      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  <w:u w:val="single"/>
              </w:rPr>
              <w:t>№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  <w:u w:val="single"/>
              </w:rPr>
              <w:t>74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u w:val="single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  <w:u w:val="single"/>
              </w:rPr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8"/>
          <w:szCs w:val="28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</w:rPr>
      </w:pPr>
      <w:r>
        <w:rPr>
          <w:rFonts w:cs="AdverGothic;Courier New" w:ascii="AdverGothic;Courier New" w:hAnsi="AdverGothic;Courier New"/>
          <w:b/>
          <w:sz w:val="24"/>
          <w:szCs w:val="24"/>
        </w:rPr>
        <w:tab/>
        <w:tab/>
        <w:tab/>
        <w:tab/>
        <w:tab/>
        <w:t xml:space="preserve">   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</w:rPr>
      </w:pPr>
      <w:r>
        <w:rPr>
          <w:rFonts w:cs="AdverGothic;Courier New" w:ascii="AdverGothic;Courier New" w:hAnsi="AdverGothic;Courier New"/>
          <w:b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</w:rPr>
      </w:pPr>
      <w:r>
        <w:rPr>
          <w:rFonts w:cs="AdverGothic;Courier New" w:ascii="AdverGothic;Courier New" w:hAnsi="AdverGothic;Courier New"/>
          <w:b/>
          <w:sz w:val="24"/>
          <w:szCs w:val="24"/>
        </w:rPr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</w:rPr>
      </w:pPr>
      <w:r>
        <w:rPr>
          <w:rFonts w:cs="AdverGothic;Courier New" w:ascii="AdverGothic;Courier New" w:hAnsi="AdverGothic;Courier New"/>
          <w:b/>
          <w:sz w:val="24"/>
          <w:szCs w:val="24"/>
        </w:rPr>
      </w:r>
    </w:p>
    <w:p>
      <w:pPr>
        <w:pStyle w:val="Normal"/>
        <w:jc w:val="center"/>
        <w:rPr>
          <w:rFonts w:ascii="AdverGothic;Courier New" w:hAnsi="AdverGothic;Courier New" w:cs="AdverGothic;Courier New"/>
          <w:b/>
          <w:b/>
          <w:sz w:val="32"/>
          <w:szCs w:val="32"/>
          <w:u w:val="single"/>
        </w:rPr>
      </w:pPr>
      <w:r>
        <w:rPr>
          <w:rFonts w:cs="AdverGothic;Courier New" w:ascii="AdverGothic;Courier New" w:hAnsi="AdverGothic;Courier New"/>
          <w:b/>
          <w:sz w:val="32"/>
          <w:szCs w:val="32"/>
          <w:u w:val="single"/>
        </w:rPr>
        <w:t>ЗАСЛУЖЕНИЙ МАЙСТЕР СПОРТУ</w:t>
      </w:r>
    </w:p>
    <w:p>
      <w:pPr>
        <w:pStyle w:val="Normal"/>
        <w:jc w:val="center"/>
        <w:rPr>
          <w:rFonts w:ascii="AdverGothic;Courier New" w:hAnsi="AdverGothic;Courier New" w:cs="AdverGothic;Courier New"/>
          <w:b/>
          <w:b/>
          <w:sz w:val="24"/>
          <w:szCs w:val="24"/>
          <w:u w:val="single"/>
        </w:rPr>
      </w:pP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dverGothic;Courier New" w:hAnsi="AdverGothic;Courier New" w:cs="AdverGothic;Courier New"/>
          <w:b/>
          <w:b/>
          <w:sz w:val="24"/>
          <w:szCs w:val="24"/>
        </w:rPr>
      </w:pPr>
      <w:r>
        <w:rPr>
          <w:rFonts w:cs="AdverGothic;Courier New" w:ascii="AdverGothic;Courier New" w:hAnsi="AdverGothic;Courier New"/>
          <w:b/>
          <w:sz w:val="24"/>
          <w:szCs w:val="24"/>
        </w:rPr>
      </w:r>
    </w:p>
    <w:tbl>
      <w:tblPr>
        <w:tblW w:w="105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3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1.Заболотня Вікторія</w:t>
            </w:r>
          </w:p>
          <w:p>
            <w:pPr>
              <w:pStyle w:val="Normal"/>
              <w:jc w:val="both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Валентинівна</w:t>
            </w:r>
          </w:p>
          <w:p>
            <w:pPr>
              <w:pStyle w:val="Normal"/>
              <w:ind w:left="360" w:hanging="0"/>
              <w:jc w:val="both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Подано15.08.2006</w:t>
            </w:r>
          </w:p>
          <w:p>
            <w:pPr>
              <w:pStyle w:val="Normal"/>
              <w:jc w:val="both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Посвідчення№128</w:t>
            </w:r>
          </w:p>
          <w:p>
            <w:pPr>
              <w:pStyle w:val="Normal"/>
              <w:jc w:val="both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Від 04.10.2006</w:t>
            </w:r>
          </w:p>
          <w:p>
            <w:pPr>
              <w:pStyle w:val="Normal"/>
              <w:jc w:val="both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Нак № 3339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08.04.1986- Дніпропетровська „Україна”-н/вища,спортсмен-інструктор,(МСМК №1145 від 27.04.2001р.)50079 м.Кривий Ріг,вул. Черкасова буд.28.кім304.21.07-06.08.2006ЧС Загреб Хорватія ГП-11=1115(ком.)ГП-11а=1131(ком)-1 місце.</w:t>
            </w:r>
          </w:p>
          <w:p>
            <w:pPr>
              <w:pStyle w:val="Normal"/>
              <w:jc w:val="both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Тренери:ЧапалаМ.А.(1к),Чапала Г.М.(вища),Палієнко А.Г.(вищ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 xml:space="preserve">2.Зіненко Олександр </w:t>
            </w:r>
          </w:p>
          <w:p>
            <w:pPr>
              <w:pStyle w:val="Normal"/>
              <w:jc w:val="both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Борисович</w:t>
            </w:r>
          </w:p>
          <w:p>
            <w:pPr>
              <w:pStyle w:val="Normal"/>
              <w:jc w:val="both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Подано 15.08.2006</w:t>
            </w:r>
          </w:p>
          <w:p>
            <w:pPr>
              <w:pStyle w:val="Normal"/>
              <w:jc w:val="both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Посвідчення № 127</w:t>
            </w:r>
          </w:p>
          <w:p>
            <w:pPr>
              <w:pStyle w:val="Normal"/>
              <w:jc w:val="both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Від 04.10.2006</w:t>
            </w:r>
          </w:p>
          <w:p>
            <w:pPr>
              <w:pStyle w:val="Normal"/>
              <w:jc w:val="both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Нак № 3339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24.02.1979–Дніпропетровська„Україна”-„Динамо”, вища,спортсмен-інструктор,(МСМК№1911від 6.07.95р.)50079 м.Кривий Ріг вул.Черкасова б.26 кв.11/ ЧС Загреб Хорватія МГ-11а=1165(ком)-1 місце</w:t>
            </w:r>
          </w:p>
          <w:p>
            <w:pPr>
              <w:pStyle w:val="Normal"/>
              <w:jc w:val="both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Тренер:Чапала Г.М.(вища к)_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3.Гільченко Андрій Миколайович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Подано 31.08.2006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Посвідчення № 126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Від 04.10.2006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Нак № 3339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19.11.1980–м.Київ ФСТ „Динамо”,вища, спортінструктор з неол.видів спорту(МСМК від 30.12.1996р.) м. Київ вул.А.Головка 5,кв.73 ЧС Хорватія ГП-12=1138 рекорд</w:t>
            </w:r>
          </w:p>
          <w:p>
            <w:pPr>
              <w:pStyle w:val="Normal"/>
              <w:jc w:val="both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Тренери: Савчук А.С., Авраменко Г.В.(В/к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4.Самохіна Катерина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Василівна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Подано 05.09.06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Посвідчення № 129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Від 04.10.2006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Нак № 3339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20.02.1977 –Чернігівська”Динамо”-вища,Управління МВС України в Чернігівській обл. Інспектор.(МСМК від 09.03.1999р.)м.Чернігів,вул.Войкова,42А кв.6/ ЧС м.Загреб(Хорватія)ГП-11а=1місце(1131командне),ГП-11=2 місце</w:t>
            </w:r>
          </w:p>
          <w:p>
            <w:pPr>
              <w:pStyle w:val="Normal"/>
              <w:jc w:val="both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Тренери: Назаренко Г.Н.в/к.</w:t>
            </w:r>
          </w:p>
          <w:p>
            <w:pPr>
              <w:pStyle w:val="Normal"/>
              <w:jc w:val="both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5.Прянишніков Владислав Олександрович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Подано 30.10.2006р.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16.03.1983 – Сімферополь,вул.Батуріна,56 ФСТ”Динамо”,о/вища,спортсмен-інструктор збірноїкоманди України,РСДЮССШОР АРК ім.В.С.Клименко(МСМК від 20.11.2000р.)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ЧС м. Загреб МГ-11а=391 1 м.;ЧЄ м.Москва ВП-12 =580 2м.;ЧЄ м.Таллін ВП-11а=384 2 м.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dverGothic;Courier New" w:hAnsi="AdverGothic;Courier New" w:cs="AdverGothic;Courier New"/>
          <w:b/>
          <w:b/>
          <w:sz w:val="32"/>
          <w:szCs w:val="32"/>
          <w:u w:val="single"/>
        </w:rPr>
      </w:pPr>
      <w:r>
        <w:rPr>
          <w:rFonts w:cs="AdverGothic;Courier New" w:ascii="AdverGothic;Courier New" w:hAnsi="AdverGothic;Courier New"/>
          <w:b/>
          <w:sz w:val="32"/>
          <w:szCs w:val="32"/>
          <w:u w:val="single"/>
        </w:rPr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2"/>
          <w:szCs w:val="32"/>
          <w:u w:val="single"/>
        </w:rPr>
      </w:pPr>
      <w:r>
        <w:rPr>
          <w:rFonts w:cs="AdverGothic;Courier New" w:ascii="AdverGothic;Courier New" w:hAnsi="AdverGothic;Courier New"/>
          <w:b/>
          <w:sz w:val="22"/>
          <w:szCs w:val="32"/>
          <w:u w:val="single"/>
        </w:rPr>
      </w:r>
    </w:p>
    <w:p>
      <w:pPr>
        <w:pStyle w:val="Normal"/>
        <w:rPr>
          <w:rFonts w:ascii="AdverGothic;Courier New" w:hAnsi="AdverGothic;Courier New" w:cs="AdverGothic;Courier New"/>
          <w:sz w:val="22"/>
        </w:rPr>
      </w:pPr>
      <w:r>
        <w:rPr>
          <w:rFonts w:cs="AdverGothic;Courier New" w:ascii="AdverGothic;Courier New" w:hAnsi="AdverGothic;Courier New"/>
          <w:sz w:val="22"/>
        </w:rPr>
      </w:r>
    </w:p>
    <w:p>
      <w:pPr>
        <w:pStyle w:val="Normal"/>
        <w:jc w:val="center"/>
        <w:rPr>
          <w:rFonts w:ascii="AdverGothic;Courier New" w:hAnsi="AdverGothic;Courier New" w:cs="AdverGothic;Courier New"/>
          <w:b/>
          <w:b/>
          <w:sz w:val="28"/>
        </w:rPr>
      </w:pPr>
      <w:r>
        <w:rPr>
          <w:rFonts w:cs="AdverGothic;Courier New" w:ascii="AdverGothic;Courier New" w:hAnsi="AdverGothic;Courier New"/>
          <w:b/>
          <w:sz w:val="28"/>
        </w:rPr>
        <w:t>ПРИСВОЄННЯ  ЗВАННЯ  ЗТУ</w:t>
      </w:r>
    </w:p>
    <w:p>
      <w:pPr>
        <w:pStyle w:val="Normal"/>
        <w:jc w:val="center"/>
        <w:rPr>
          <w:rFonts w:ascii="AdverGothic;Courier New" w:hAnsi="AdverGothic;Courier New" w:cs="AdverGothic;Courier New"/>
          <w:b/>
          <w:b/>
          <w:sz w:val="28"/>
        </w:rPr>
      </w:pPr>
      <w:r>
        <w:rPr>
          <w:rFonts w:cs="AdverGothic;Courier New" w:ascii="AdverGothic;Courier New" w:hAnsi="AdverGothic;Courier New"/>
          <w:b/>
          <w:sz w:val="28"/>
        </w:rPr>
      </w:r>
    </w:p>
    <w:p>
      <w:pPr>
        <w:pStyle w:val="Normal"/>
        <w:numPr>
          <w:ilvl w:val="0"/>
          <w:numId w:val="6"/>
        </w:numPr>
        <w:rPr>
          <w:rFonts w:ascii="AdverGothic;Courier New" w:hAnsi="AdverGothic;Courier New" w:cs="AdverGothic;Courier New"/>
          <w:sz w:val="28"/>
        </w:rPr>
      </w:pPr>
      <w:r>
        <w:rPr>
          <w:rFonts w:cs="AdverGothic;Courier New" w:ascii="AdverGothic;Courier New" w:hAnsi="AdverGothic;Courier New"/>
          <w:sz w:val="28"/>
        </w:rPr>
        <w:t>Лукь*янов  Дмитро – під  контролем  А. Петросюка</w:t>
      </w:r>
    </w:p>
    <w:p>
      <w:pPr>
        <w:pStyle w:val="Normal"/>
        <w:numPr>
          <w:ilvl w:val="0"/>
          <w:numId w:val="6"/>
        </w:numPr>
        <w:rPr>
          <w:rFonts w:ascii="AdverGothic;Courier New" w:hAnsi="AdverGothic;Courier New" w:cs="AdverGothic;Courier New"/>
          <w:sz w:val="28"/>
        </w:rPr>
      </w:pPr>
      <w:r>
        <w:rPr>
          <w:rFonts w:eastAsia="AdverGothic;Courier New" w:cs="AdverGothic;Courier New" w:ascii="AdverGothic;Courier New" w:hAnsi="AdverGothic;Courier New"/>
          <w:sz w:val="28"/>
        </w:rPr>
        <w:t xml:space="preserve"> </w:t>
      </w:r>
      <w:r>
        <w:rPr>
          <w:rFonts w:cs="AdverGothic;Courier New" w:ascii="AdverGothic;Courier New" w:hAnsi="AdverGothic;Courier New"/>
          <w:sz w:val="28"/>
        </w:rPr>
        <w:t xml:space="preserve">Вишняков Юрій  Олексійович     </w:t>
      </w:r>
      <w:r>
        <w:rPr>
          <w:rFonts w:cs="AdverGothic;Courier New" w:ascii="AdverGothic;Courier New" w:hAnsi="AdverGothic;Courier New"/>
          <w:sz w:val="24"/>
        </w:rPr>
        <w:t xml:space="preserve"> подано  до  Уманець  07.07.03</w:t>
      </w:r>
    </w:p>
    <w:p>
      <w:pPr>
        <w:pStyle w:val="Normal"/>
        <w:rPr>
          <w:rFonts w:ascii="AdverGothic;Courier New" w:hAnsi="AdverGothic;Courier New" w:cs="AdverGothic;Courier New"/>
          <w:sz w:val="28"/>
        </w:rPr>
      </w:pPr>
      <w:r>
        <w:rPr>
          <w:rFonts w:eastAsia="AdverGothic;Courier New" w:cs="AdverGothic;Courier New" w:ascii="AdverGothic;Courier New" w:hAnsi="AdverGothic;Courier New"/>
          <w:sz w:val="28"/>
        </w:rPr>
        <w:t xml:space="preserve">                       </w:t>
      </w:r>
    </w:p>
    <w:p>
      <w:pPr>
        <w:pStyle w:val="Normal"/>
        <w:jc w:val="center"/>
        <w:rPr>
          <w:rFonts w:ascii="AdverGothic;Courier New" w:hAnsi="AdverGothic;Courier New" w:cs="AdverGothic;Courier New"/>
          <w:b/>
          <w:b/>
          <w:sz w:val="28"/>
        </w:rPr>
      </w:pPr>
      <w:r>
        <w:rPr>
          <w:rFonts w:cs="AdverGothic;Courier New" w:ascii="AdverGothic;Courier New" w:hAnsi="AdverGothic;Courier New"/>
          <w:b/>
          <w:sz w:val="28"/>
        </w:rPr>
        <w:t>2005р.</w:t>
      </w:r>
    </w:p>
    <w:p>
      <w:pPr>
        <w:pStyle w:val="Normal"/>
        <w:rPr>
          <w:rFonts w:ascii="AdverGothic;Courier New" w:hAnsi="AdverGothic;Courier New" w:cs="AdverGothic;Courier New"/>
          <w:sz w:val="28"/>
        </w:rPr>
      </w:pPr>
      <w:r>
        <w:rPr>
          <w:rFonts w:cs="AdverGothic;Courier New" w:ascii="AdverGothic;Courier New" w:hAnsi="AdverGothic;Courier New"/>
          <w:b/>
          <w:sz w:val="28"/>
        </w:rPr>
        <w:t>1.Ібрагімов Ілгам</w:t>
        <w:tab/>
        <w:t xml:space="preserve"> - </w:t>
      </w:r>
      <w:r>
        <w:rPr>
          <w:rFonts w:cs="AdverGothic;Courier New" w:ascii="AdverGothic;Courier New" w:hAnsi="AdverGothic;Courier New"/>
          <w:sz w:val="28"/>
        </w:rPr>
        <w:t>27.06.1965-Кіровоградська.Кіровоград,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8"/>
        </w:rPr>
      </w:pPr>
      <w:r>
        <w:rPr>
          <w:rFonts w:eastAsia="AdverGothic;Courier New" w:cs="AdverGothic;Courier New" w:ascii="AdverGothic;Courier New" w:hAnsi="AdverGothic;Courier New"/>
          <w:b/>
          <w:sz w:val="28"/>
        </w:rPr>
        <w:t xml:space="preserve">  </w:t>
      </w:r>
      <w:r>
        <w:rPr>
          <w:rFonts w:cs="AdverGothic;Courier New" w:ascii="AdverGothic;Courier New" w:hAnsi="AdverGothic;Courier New"/>
          <w:b/>
          <w:sz w:val="28"/>
        </w:rPr>
        <w:t>Маіс огли</w:t>
        <w:tab/>
        <w:tab/>
        <w:t xml:space="preserve">   </w:t>
      </w:r>
      <w:r>
        <w:rPr>
          <w:rFonts w:cs="AdverGothic;Courier New" w:ascii="AdverGothic;Courier New" w:hAnsi="AdverGothic;Courier New"/>
          <w:sz w:val="28"/>
        </w:rPr>
        <w:t>вул.Маршала Конева 23, кор.2, кв.3.</w:t>
      </w:r>
    </w:p>
    <w:p>
      <w:pPr>
        <w:pStyle w:val="Normal"/>
        <w:rPr>
          <w:rFonts w:ascii="AdverGothic;Courier New" w:hAnsi="AdverGothic;Courier New" w:cs="AdverGothic;Courier New"/>
          <w:sz w:val="28"/>
        </w:rPr>
      </w:pPr>
      <w:r>
        <w:rPr>
          <w:rFonts w:cs="AdverGothic;Courier New" w:ascii="AdverGothic;Courier New" w:hAnsi="AdverGothic;Courier New"/>
          <w:b/>
          <w:sz w:val="28"/>
        </w:rPr>
        <w:tab/>
        <w:tab/>
        <w:tab/>
        <w:tab/>
        <w:t xml:space="preserve">   </w:t>
      </w:r>
      <w:r>
        <w:rPr>
          <w:rFonts w:cs="AdverGothic;Courier New" w:ascii="AdverGothic;Courier New" w:hAnsi="AdverGothic;Courier New"/>
          <w:sz w:val="28"/>
        </w:rPr>
        <w:t>„Динамо”. За підготовку</w:t>
      </w:r>
      <w:r>
        <w:rPr>
          <w:rFonts w:cs="AdverGothic;Courier New" w:ascii="AdverGothic;Courier New" w:hAnsi="AdverGothic;Courier New"/>
          <w:b/>
          <w:sz w:val="28"/>
        </w:rPr>
        <w:t xml:space="preserve"> Золенко </w:t>
        <w:tab/>
        <w:tab/>
        <w:tab/>
        <w:tab/>
        <w:tab/>
        <w:t xml:space="preserve">   Катерини </w:t>
      </w:r>
      <w:r>
        <w:rPr>
          <w:rFonts w:cs="AdverGothic;Courier New" w:ascii="AdverGothic;Courier New" w:hAnsi="AdverGothic;Courier New"/>
          <w:sz w:val="28"/>
        </w:rPr>
        <w:t>(1999р.Чемпінат Європи.Ні-</w:t>
      </w:r>
    </w:p>
    <w:p>
      <w:pPr>
        <w:pStyle w:val="Normal"/>
        <w:rPr>
          <w:rFonts w:ascii="AdverGothic;Courier New" w:hAnsi="AdverGothic;Courier New" w:cs="AdverGothic;Courier New"/>
          <w:sz w:val="28"/>
        </w:rPr>
      </w:pPr>
      <w:r>
        <w:rPr>
          <w:rFonts w:cs="AdverGothic;Courier New" w:ascii="AdverGothic;Courier New" w:hAnsi="AdverGothic;Courier New"/>
          <w:sz w:val="28"/>
        </w:rPr>
        <w:tab/>
        <w:tab/>
        <w:tab/>
        <w:tab/>
        <w:t xml:space="preserve">   дерланди, м.Арнем. ПП-2=371(3 ком.)</w:t>
      </w:r>
    </w:p>
    <w:p>
      <w:pPr>
        <w:pStyle w:val="Normal"/>
        <w:rPr>
          <w:rFonts w:ascii="AdverGothic;Courier New" w:hAnsi="AdverGothic;Courier New" w:cs="AdverGothic;Courier New"/>
          <w:sz w:val="28"/>
        </w:rPr>
      </w:pPr>
      <w:r>
        <w:rPr>
          <w:rFonts w:cs="AdverGothic;Courier New" w:ascii="AdverGothic;Courier New" w:hAnsi="AdverGothic;Courier New"/>
          <w:sz w:val="28"/>
        </w:rPr>
        <w:tab/>
        <w:tab/>
        <w:tab/>
        <w:tab/>
        <w:t xml:space="preserve">   та </w:t>
      </w:r>
      <w:r>
        <w:rPr>
          <w:rFonts w:cs="AdverGothic;Courier New" w:ascii="AdverGothic;Courier New" w:hAnsi="AdverGothic;Courier New"/>
          <w:b/>
          <w:sz w:val="28"/>
        </w:rPr>
        <w:t xml:space="preserve">Зайцева Олександра </w:t>
      </w:r>
      <w:r>
        <w:rPr>
          <w:rFonts w:cs="AdverGothic;Courier New" w:ascii="AdverGothic;Courier New" w:hAnsi="AdverGothic;Courier New"/>
          <w:sz w:val="28"/>
        </w:rPr>
        <w:t>(2005р. Естонія</w:t>
      </w:r>
    </w:p>
    <w:p>
      <w:pPr>
        <w:pStyle w:val="Normal"/>
        <w:rPr>
          <w:rFonts w:ascii="AdverGothic;Courier New" w:hAnsi="AdverGothic;Courier New" w:cs="AdverGothic;Courier New"/>
          <w:sz w:val="28"/>
        </w:rPr>
      </w:pPr>
      <w:r>
        <w:rPr>
          <w:rFonts w:cs="AdverGothic;Courier New" w:ascii="AdverGothic;Courier New" w:hAnsi="AdverGothic;Courier New"/>
          <w:sz w:val="28"/>
        </w:rPr>
        <w:tab/>
        <w:tab/>
        <w:tab/>
        <w:tab/>
        <w:t xml:space="preserve">   Таллінн. ПП-3=570 (1 ком.), також-</w:t>
      </w:r>
    </w:p>
    <w:p>
      <w:pPr>
        <w:pStyle w:val="Normal"/>
        <w:rPr>
          <w:rFonts w:ascii="AdverGothic;Courier New" w:hAnsi="AdverGothic;Courier New" w:cs="AdverGothic;Courier New"/>
          <w:sz w:val="28"/>
        </w:rPr>
      </w:pPr>
      <w:r>
        <w:rPr>
          <w:rFonts w:cs="AdverGothic;Courier New" w:ascii="AdverGothic;Courier New" w:hAnsi="AdverGothic;Courier New"/>
          <w:sz w:val="28"/>
        </w:rPr>
        <w:tab/>
        <w:tab/>
        <w:tab/>
        <w:tab/>
        <w:t xml:space="preserve">   чемпіонат Європи –2005, Белград,</w:t>
      </w:r>
    </w:p>
    <w:p>
      <w:pPr>
        <w:pStyle w:val="Normal"/>
        <w:rPr>
          <w:rFonts w:ascii="AdverGothic;Courier New" w:hAnsi="AdverGothic;Courier New" w:cs="AdverGothic;Courier New"/>
          <w:sz w:val="28"/>
        </w:rPr>
      </w:pPr>
      <w:r>
        <w:rPr>
          <w:rFonts w:cs="AdverGothic;Courier New" w:ascii="AdverGothic;Courier New" w:hAnsi="AdverGothic;Courier New"/>
          <w:sz w:val="28"/>
        </w:rPr>
        <w:tab/>
        <w:tab/>
        <w:tab/>
        <w:tab/>
        <w:t xml:space="preserve">   Сербія та Черногорія. МП-5=563 (1 </w:t>
        <w:tab/>
        <w:tab/>
        <w:tab/>
        <w:tab/>
        <w:tab/>
        <w:t xml:space="preserve">   ком.) та МП-6=536 (3 ком.)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8"/>
          <w:u w:val="single"/>
        </w:rPr>
      </w:pPr>
      <w:r>
        <w:rPr>
          <w:rFonts w:cs="AdverGothic;Courier New" w:ascii="AdverGothic;Courier New" w:hAnsi="AdverGothic;Courier New"/>
          <w:sz w:val="28"/>
        </w:rPr>
        <w:tab/>
        <w:tab/>
        <w:tab/>
        <w:tab/>
        <w:t xml:space="preserve">   </w:t>
      </w:r>
      <w:r>
        <w:rPr>
          <w:rFonts w:cs="AdverGothic;Courier New" w:ascii="AdverGothic;Courier New" w:hAnsi="AdverGothic;Courier New"/>
          <w:b/>
          <w:sz w:val="28"/>
          <w:u w:val="single"/>
        </w:rPr>
        <w:t>Присвоєно – 06.09.2005 №1900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8"/>
        </w:rPr>
      </w:pPr>
      <w:r>
        <w:rPr>
          <w:rFonts w:cs="AdverGothic;Courier New" w:ascii="AdverGothic;Courier New" w:hAnsi="AdverGothic;Courier New"/>
          <w:b/>
          <w:sz w:val="28"/>
        </w:rPr>
        <w:t xml:space="preserve">2.Нагній Віктор -   </w:t>
      </w:r>
      <w:r>
        <w:rPr>
          <w:rFonts w:cs="AdverGothic;Courier New" w:ascii="AdverGothic;Courier New" w:hAnsi="AdverGothic;Courier New"/>
          <w:sz w:val="28"/>
        </w:rPr>
        <w:t xml:space="preserve">Черкаська. „Україна”. </w:t>
      </w:r>
    </w:p>
    <w:p>
      <w:pPr>
        <w:pStyle w:val="Normal"/>
        <w:rPr/>
      </w:pPr>
      <w:r>
        <w:rPr>
          <w:rFonts w:eastAsia="AdverGothic;Courier New" w:cs="AdverGothic;Courier New" w:ascii="AdverGothic;Courier New" w:hAnsi="AdverGothic;Courier New"/>
          <w:b/>
          <w:sz w:val="28"/>
        </w:rPr>
        <w:t xml:space="preserve">  </w:t>
      </w:r>
      <w:r>
        <w:rPr>
          <w:rFonts w:cs="AdverGothic;Courier New" w:ascii="AdverGothic;Courier New" w:hAnsi="AdverGothic;Courier New"/>
          <w:b/>
          <w:sz w:val="28"/>
        </w:rPr>
        <w:t xml:space="preserve">Анатолійович      </w:t>
      </w:r>
      <w:r>
        <w:rPr>
          <w:rFonts w:cs="AdverGothic;Courier New" w:ascii="AdverGothic;Courier New" w:hAnsi="AdverGothic;Courier New"/>
          <w:b/>
          <w:sz w:val="28"/>
          <w:u w:val="single"/>
        </w:rPr>
        <w:t>Присвоєно – 06.09.2005 №1900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8"/>
          <w:szCs w:val="28"/>
          <w:u w:val="single"/>
        </w:rPr>
      </w:pPr>
      <w:r>
        <w:rPr>
          <w:rFonts w:cs="AdverGothic;Courier New" w:ascii="AdverGothic;Courier New" w:hAnsi="AdverGothic;Courier New"/>
          <w:b/>
          <w:sz w:val="28"/>
          <w:szCs w:val="28"/>
          <w:u w:val="single"/>
        </w:rPr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8"/>
          <w:szCs w:val="28"/>
        </w:rPr>
      </w:pPr>
      <w:r>
        <w:rPr>
          <w:rFonts w:cs="AdverGothic;Courier New" w:ascii="AdverGothic;Courier New" w:hAnsi="AdverGothic;Courier New"/>
          <w:b/>
          <w:sz w:val="28"/>
          <w:szCs w:val="28"/>
        </w:rPr>
        <w:t xml:space="preserve">3.Тепляков Дмитро-  </w:t>
      </w:r>
      <w:r>
        <w:rPr>
          <w:rFonts w:cs="AdverGothic;Courier New" w:ascii="AdverGothic;Courier New" w:hAnsi="AdverGothic;Courier New"/>
          <w:sz w:val="28"/>
          <w:szCs w:val="28"/>
        </w:rPr>
        <w:t>18.07.1963-АР  Крим. М.Сімферополь,</w:t>
      </w:r>
      <w:r>
        <w:rPr>
          <w:rFonts w:cs="AdverGothic;Courier New" w:ascii="AdverGothic;Courier New" w:hAnsi="AdverGothic;Courier New"/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AdverGothic;Courier New" w:cs="AdverGothic;Courier New" w:ascii="AdverGothic;Courier New" w:hAnsi="AdverGothic;Courier New"/>
          <w:sz w:val="24"/>
        </w:rPr>
        <w:t xml:space="preserve">  </w:t>
      </w:r>
      <w:r>
        <w:rPr>
          <w:rFonts w:cs="AdverGothic;Courier New" w:ascii="AdverGothic;Courier New" w:hAnsi="AdverGothic;Courier New"/>
          <w:b/>
          <w:sz w:val="28"/>
          <w:szCs w:val="28"/>
        </w:rPr>
        <w:t>Леонідович</w:t>
        <w:tab/>
        <w:tab/>
        <w:t xml:space="preserve">   </w:t>
      </w:r>
      <w:r>
        <w:rPr>
          <w:rFonts w:cs="AdverGothic;Courier New" w:ascii="AdverGothic;Courier New" w:hAnsi="AdverGothic;Courier New"/>
          <w:sz w:val="28"/>
          <w:szCs w:val="28"/>
        </w:rPr>
        <w:t>вул.Декабдистів, буд.24\25, кв.21</w:t>
      </w:r>
    </w:p>
    <w:p>
      <w:pPr>
        <w:pStyle w:val="Normal"/>
        <w:rPr>
          <w:rFonts w:ascii="AdverGothic;Courier New" w:hAnsi="AdverGothic;Courier New" w:cs="AdverGothic;Courier New"/>
          <w:sz w:val="28"/>
          <w:szCs w:val="28"/>
        </w:rPr>
      </w:pPr>
      <w:r>
        <w:rPr>
          <w:rFonts w:cs="AdverGothic;Courier New" w:ascii="AdverGothic;Courier New" w:hAnsi="AdverGothic;Courier New"/>
          <w:sz w:val="28"/>
          <w:szCs w:val="28"/>
        </w:rPr>
        <w:tab/>
        <w:tab/>
        <w:tab/>
        <w:tab/>
        <w:t xml:space="preserve">   За підготовку </w:t>
      </w:r>
      <w:r>
        <w:rPr>
          <w:rFonts w:cs="AdverGothic;Courier New" w:ascii="AdverGothic;Courier New" w:hAnsi="AdverGothic;Courier New"/>
          <w:b/>
          <w:sz w:val="28"/>
          <w:szCs w:val="28"/>
        </w:rPr>
        <w:t>Рибовалова Івана.</w:t>
      </w:r>
      <w:r>
        <w:rPr>
          <w:rFonts w:cs="AdverGothic;Courier New" w:ascii="AdverGothic;Courier New" w:hAnsi="AdverGothic;Courier New"/>
          <w:sz w:val="28"/>
          <w:szCs w:val="28"/>
        </w:rPr>
        <w:t xml:space="preserve">                                      </w:t>
        <w:tab/>
        <w:t xml:space="preserve">                (2003р.Чехія.Пльзень.16-27.07.</w:t>
      </w:r>
    </w:p>
    <w:p>
      <w:pPr>
        <w:pStyle w:val="Normal"/>
        <w:rPr/>
      </w:pPr>
      <w:r>
        <w:rPr>
          <w:rFonts w:cs="AdverGothic;Courier New" w:ascii="AdverGothic;Courier New" w:hAnsi="AdverGothic;Courier New"/>
          <w:sz w:val="28"/>
          <w:szCs w:val="28"/>
        </w:rPr>
        <w:tab/>
        <w:tab/>
        <w:tab/>
        <w:tab/>
        <w:t xml:space="preserve">   Чемпіонат  Європи з малокаліберної </w:t>
        <w:tab/>
        <w:tab/>
        <w:tab/>
        <w:tab/>
        <w:tab/>
        <w:t xml:space="preserve">   зброї.МП-6=552 (2 ком.) та (2005р.</w:t>
      </w:r>
    </w:p>
    <w:p>
      <w:pPr>
        <w:pStyle w:val="Normal"/>
        <w:rPr>
          <w:rFonts w:ascii="AdverGothic;Courier New" w:hAnsi="AdverGothic;Courier New" w:cs="AdverGothic;Courier New"/>
          <w:sz w:val="28"/>
          <w:szCs w:val="28"/>
        </w:rPr>
      </w:pPr>
      <w:r>
        <w:rPr>
          <w:rFonts w:cs="AdverGothic;Courier New" w:ascii="AdverGothic;Courier New" w:hAnsi="AdverGothic;Courier New"/>
          <w:sz w:val="28"/>
          <w:szCs w:val="28"/>
        </w:rPr>
        <w:tab/>
        <w:tab/>
        <w:tab/>
        <w:tab/>
        <w:t xml:space="preserve">   Таллінн(Естонія).Чемпіонат Європи.</w:t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8"/>
          <w:szCs w:val="28"/>
        </w:rPr>
      </w:pPr>
      <w:r>
        <w:rPr>
          <w:rFonts w:cs="AdverGothic;Courier New" w:ascii="AdverGothic;Courier New" w:hAnsi="AdverGothic;Courier New"/>
          <w:sz w:val="28"/>
          <w:szCs w:val="28"/>
        </w:rPr>
        <w:tab/>
        <w:tab/>
        <w:tab/>
        <w:tab/>
        <w:t xml:space="preserve">   Пп-3=583 (1 ком.)</w:t>
      </w:r>
      <w:r>
        <w:rPr>
          <w:rFonts w:cs="AdverGothic;Courier New" w:ascii="AdverGothic;Courier New" w:hAnsi="AdverGothic;Courier New"/>
          <w:b/>
          <w:sz w:val="28"/>
          <w:szCs w:val="28"/>
        </w:rPr>
        <w:t>Присвоєно.</w:t>
        <w:tab/>
      </w:r>
    </w:p>
    <w:p>
      <w:pPr>
        <w:pStyle w:val="Normal"/>
        <w:jc w:val="center"/>
        <w:rPr>
          <w:rFonts w:ascii="AdverGothic;Courier New" w:hAnsi="AdverGothic;Courier New" w:cs="AdverGothic;Courier New"/>
          <w:b/>
          <w:b/>
          <w:sz w:val="28"/>
          <w:szCs w:val="28"/>
        </w:rPr>
      </w:pPr>
      <w:r>
        <w:rPr>
          <w:rFonts w:cs="AdverGothic;Courier New" w:ascii="AdverGothic;Courier New" w:hAnsi="AdverGothic;Courier New"/>
          <w:b/>
          <w:sz w:val="28"/>
          <w:szCs w:val="28"/>
        </w:rPr>
      </w:r>
    </w:p>
    <w:p>
      <w:pPr>
        <w:pStyle w:val="Normal"/>
        <w:jc w:val="center"/>
        <w:rPr>
          <w:rFonts w:ascii="AdverGothic;Courier New" w:hAnsi="AdverGothic;Courier New" w:cs="AdverGothic;Courier New"/>
          <w:sz w:val="28"/>
        </w:rPr>
      </w:pPr>
      <w:r>
        <w:rPr>
          <w:rFonts w:cs="AdverGothic;Courier New" w:ascii="AdverGothic;Courier New" w:hAnsi="AdverGothic;Courier New"/>
          <w:sz w:val="28"/>
        </w:rPr>
      </w:r>
    </w:p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</w:rPr>
      </w:pPr>
      <w:r>
        <w:rPr>
          <w:rFonts w:cs="AdverGothic;Courier New" w:ascii="AdverGothic;Courier New" w:hAnsi="AdverGothic;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dverGothic;Courier New" w:ascii="AdverGothic;Courier New" w:hAnsi="AdverGothic;Courier New"/>
          <w:b/>
          <w:sz w:val="32"/>
          <w:szCs w:val="32"/>
        </w:rPr>
        <w:t xml:space="preserve">ЗТУ </w:t>
      </w:r>
    </w:p>
    <w:p>
      <w:pPr>
        <w:pStyle w:val="Normal"/>
        <w:jc w:val="center"/>
        <w:rPr>
          <w:rFonts w:ascii="AdverGothic;Courier New" w:hAnsi="AdverGothic;Courier New" w:cs="AdverGothic;Courier New"/>
          <w:b/>
          <w:b/>
          <w:sz w:val="32"/>
          <w:szCs w:val="32"/>
        </w:rPr>
      </w:pPr>
      <w:r>
        <w:rPr>
          <w:rFonts w:cs="AdverGothic;Courier New" w:ascii="AdverGothic;Courier New" w:hAnsi="AdverGothic;Courier New"/>
          <w:b/>
          <w:sz w:val="32"/>
          <w:szCs w:val="32"/>
        </w:rPr>
        <w:t>2006</w:t>
      </w:r>
    </w:p>
    <w:p>
      <w:pPr>
        <w:pStyle w:val="Normal"/>
        <w:jc w:val="center"/>
        <w:rPr>
          <w:rFonts w:ascii="AdverGothic;Courier New" w:hAnsi="AdverGothic;Courier New" w:cs="AdverGothic;Courier New"/>
          <w:b/>
          <w:b/>
          <w:sz w:val="32"/>
          <w:szCs w:val="32"/>
        </w:rPr>
      </w:pPr>
      <w:r>
        <w:rPr>
          <w:rFonts w:cs="AdverGothic;Courier New" w:ascii="AdverGothic;Courier New" w:hAnsi="AdverGothic;Courier New"/>
          <w:b/>
          <w:sz w:val="32"/>
          <w:szCs w:val="32"/>
        </w:rPr>
      </w:r>
    </w:p>
    <w:p>
      <w:pPr>
        <w:pStyle w:val="Normal"/>
        <w:jc w:val="center"/>
        <w:rPr>
          <w:rFonts w:ascii="AdverGothic;Courier New" w:hAnsi="AdverGothic;Courier New" w:cs="AdverGothic;Courier New"/>
          <w:b/>
          <w:b/>
          <w:sz w:val="32"/>
          <w:szCs w:val="32"/>
        </w:rPr>
      </w:pPr>
      <w:r>
        <w:rPr>
          <w:rFonts w:cs="AdverGothic;Courier New" w:ascii="AdverGothic;Courier New" w:hAnsi="AdverGothic;Courier New"/>
          <w:b/>
          <w:sz w:val="32"/>
          <w:szCs w:val="32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verGothic;Courier New" w:hAnsi="AdverGothic;Courier New" w:cs="AdverGothic;Courier New"/>
                <w:b/>
                <w:b/>
                <w:sz w:val="32"/>
                <w:szCs w:val="32"/>
              </w:rPr>
            </w:pPr>
            <w:r>
              <w:rPr>
                <w:rFonts w:cs="AdverGothic;Courier New" w:ascii="AdverGothic;Courier New" w:hAnsi="AdverGothic;Courier New"/>
                <w:b/>
                <w:sz w:val="32"/>
                <w:szCs w:val="32"/>
              </w:rPr>
              <w:t>Бєлкін           Олександр Леонідович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10.01.1965,МС СССР з кульової стрільби наказ №709 від 30.12.1991 ФСТ”Україна”- вища,стаж з 1987 по т.ч.СК „Метеор”,ім.О.М.Макарова,тренер-викладач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М.Дніпропетровськ,вул.Героїв Сталінграду,буд.167,кім.726</w:t>
            </w:r>
          </w:p>
          <w:p>
            <w:pPr>
              <w:pStyle w:val="Normal"/>
              <w:rPr/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 xml:space="preserve">За підготовку: Долгої Олени ПП-2=3місце(ЧЄ серед молоді),Бідняка Івана МП-6=3місце(ЧЄ 2004р.)    ПП-3=2місце, 1м-командне(ЧЄ2005р.)МП-6=3 місце(ЧЄ 04.07.-09.07.05р.) </w:t>
            </w:r>
            <w:r>
              <w:rPr>
                <w:rFonts w:cs="AdverGothic;Courier New" w:ascii="AdverGothic;Courier New" w:hAnsi="AdverGothic;Courier New"/>
                <w:sz w:val="24"/>
                <w:szCs w:val="24"/>
                <w:lang w:val="en-US"/>
              </w:rPr>
              <w:t>G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2006р.</w:t>
            </w: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verGothic;Courier New" w:hAnsi="AdverGothic;Courier New" w:cs="AdverGothic;Courier New"/>
                <w:b/>
                <w:b/>
                <w:sz w:val="32"/>
                <w:szCs w:val="32"/>
              </w:rPr>
            </w:pPr>
            <w:r>
              <w:rPr>
                <w:rFonts w:cs="AdverGothic;Courier New" w:ascii="AdverGothic;Courier New" w:hAnsi="AdverGothic;Courier New"/>
                <w:b/>
                <w:sz w:val="32"/>
                <w:szCs w:val="32"/>
              </w:rPr>
              <w:t>Макоцей</w:t>
            </w:r>
          </w:p>
          <w:p>
            <w:pPr>
              <w:pStyle w:val="Normal"/>
              <w:jc w:val="both"/>
              <w:rPr>
                <w:rFonts w:ascii="AdverGothic;Courier New" w:hAnsi="AdverGothic;Courier New" w:cs="AdverGothic;Courier New"/>
                <w:b/>
                <w:b/>
                <w:sz w:val="32"/>
                <w:szCs w:val="32"/>
              </w:rPr>
            </w:pPr>
            <w:r>
              <w:rPr>
                <w:rFonts w:cs="AdverGothic;Courier New" w:ascii="AdverGothic;Courier New" w:hAnsi="AdverGothic;Courier New"/>
                <w:b/>
                <w:sz w:val="32"/>
                <w:szCs w:val="32"/>
              </w:rPr>
              <w:t>Андрій</w:t>
            </w:r>
          </w:p>
          <w:p>
            <w:pPr>
              <w:pStyle w:val="Normal"/>
              <w:jc w:val="both"/>
              <w:rPr>
                <w:rFonts w:ascii="AdverGothic;Courier New" w:hAnsi="AdverGothic;Courier New" w:cs="AdverGothic;Courier New"/>
                <w:b/>
                <w:b/>
                <w:sz w:val="32"/>
                <w:szCs w:val="32"/>
              </w:rPr>
            </w:pPr>
            <w:r>
              <w:rPr>
                <w:rFonts w:cs="AdverGothic;Courier New" w:ascii="AdverGothic;Courier New" w:hAnsi="AdverGothic;Courier New"/>
                <w:b/>
                <w:sz w:val="32"/>
                <w:szCs w:val="32"/>
              </w:rPr>
              <w:t>Іванович</w:t>
            </w:r>
          </w:p>
          <w:p>
            <w:pPr>
              <w:pStyle w:val="Normal"/>
              <w:jc w:val="both"/>
              <w:rPr>
                <w:rFonts w:ascii="AdverGothic;Courier New" w:hAnsi="AdverGothic;Courier New" w:cs="AdverGothic;Courier New"/>
                <w:b/>
                <w:b/>
                <w:sz w:val="32"/>
                <w:szCs w:val="32"/>
              </w:rPr>
            </w:pPr>
            <w:r>
              <w:rPr>
                <w:rFonts w:cs="AdverGothic;Courier New" w:ascii="AdverGothic;Courier New" w:hAnsi="AdverGothic;Courier New"/>
                <w:b/>
                <w:sz w:val="32"/>
                <w:szCs w:val="32"/>
              </w:rPr>
              <w:t>Подано 1,09,20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06.06.1968,МСМК СРСР зкульової(24.12.1986),ЗСУ,вища,стаж з січня 1996року,- Центральний спортивний клуб ЗСУ-старший тренер з видів спорту.Київ-03049,вул. Стадіонна 10, гуртожиток ЦСКЗСУ.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За підготовку:Ульвака О.І.МГ=11а-1 місце,ГП=11а-2 місце(ЧС Загреб Хорватія 05.08.2006р.)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>Попова С.В. МГ=6-4 місце(ЧЄ Белград Сербія.10.07.2005 10.07.2005р.)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verGothic;Courier New" w:hAnsi="AdverGothic;Courier New" w:cs="AdverGothic;Courier New"/>
                <w:b/>
                <w:b/>
                <w:sz w:val="32"/>
                <w:szCs w:val="32"/>
              </w:rPr>
            </w:pPr>
            <w:r>
              <w:rPr>
                <w:rFonts w:cs="AdverGothic;Courier New" w:ascii="AdverGothic;Courier New" w:hAnsi="AdverGothic;Courier New"/>
                <w:b/>
                <w:sz w:val="32"/>
                <w:szCs w:val="32"/>
              </w:rPr>
              <w:t>Єзерський</w:t>
            </w:r>
          </w:p>
          <w:p>
            <w:pPr>
              <w:pStyle w:val="Normal"/>
              <w:jc w:val="both"/>
              <w:rPr>
                <w:rFonts w:ascii="AdverGothic;Courier New" w:hAnsi="AdverGothic;Courier New" w:cs="AdverGothic;Courier New"/>
                <w:b/>
                <w:b/>
                <w:sz w:val="32"/>
                <w:szCs w:val="32"/>
              </w:rPr>
            </w:pPr>
            <w:r>
              <w:rPr>
                <w:rFonts w:cs="AdverGothic;Courier New" w:ascii="AdverGothic;Courier New" w:hAnsi="AdverGothic;Courier New"/>
                <w:b/>
                <w:sz w:val="32"/>
                <w:szCs w:val="32"/>
              </w:rPr>
              <w:t xml:space="preserve">Володимир </w:t>
            </w:r>
          </w:p>
          <w:p>
            <w:pPr>
              <w:pStyle w:val="Normal"/>
              <w:jc w:val="both"/>
              <w:rPr>
                <w:rFonts w:ascii="AdverGothic;Courier New" w:hAnsi="AdverGothic;Courier New" w:cs="AdverGothic;Courier New"/>
                <w:b/>
                <w:b/>
                <w:sz w:val="32"/>
                <w:szCs w:val="32"/>
              </w:rPr>
            </w:pPr>
            <w:r>
              <w:rPr>
                <w:rFonts w:cs="AdverGothic;Courier New" w:ascii="AdverGothic;Courier New" w:hAnsi="AdverGothic;Courier New"/>
                <w:b/>
                <w:sz w:val="32"/>
                <w:szCs w:val="3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 xml:space="preserve">- 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  <w:u w:val="single"/>
              </w:rPr>
              <w:t>присвоєно. Наказ №2854 від16.08.2006р.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 xml:space="preserve"> Ввести дані.Документи проходили не через мене.</w:t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dverGothic;Courier New" w:hAnsi="AdverGothic;Courier New" w:cs="AdverGothic;Courier New"/>
                <w:b/>
                <w:b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verGothic;Courier New" w:hAnsi="AdverGothic;Courier New" w:cs="AdverGothic;Courier New"/>
                <w:b/>
                <w:b/>
                <w:sz w:val="32"/>
                <w:szCs w:val="32"/>
              </w:rPr>
            </w:pPr>
            <w:r>
              <w:rPr>
                <w:rFonts w:cs="AdverGothic;Courier New" w:ascii="AdverGothic;Courier New" w:hAnsi="AdverGothic;Courier New"/>
                <w:b/>
                <w:sz w:val="32"/>
                <w:szCs w:val="32"/>
              </w:rPr>
              <w:t>Коневич</w:t>
            </w:r>
          </w:p>
          <w:p>
            <w:pPr>
              <w:pStyle w:val="Normal"/>
              <w:jc w:val="both"/>
              <w:rPr>
                <w:rFonts w:ascii="AdverGothic;Courier New" w:hAnsi="AdverGothic;Courier New" w:cs="AdverGothic;Courier New"/>
                <w:b/>
                <w:b/>
                <w:sz w:val="32"/>
                <w:szCs w:val="32"/>
              </w:rPr>
            </w:pPr>
            <w:r>
              <w:rPr>
                <w:rFonts w:cs="AdverGothic;Courier New" w:ascii="AdverGothic;Courier New" w:hAnsi="AdverGothic;Courier New"/>
                <w:b/>
                <w:sz w:val="32"/>
                <w:szCs w:val="32"/>
              </w:rPr>
              <w:t xml:space="preserve">Роман </w:t>
            </w:r>
          </w:p>
          <w:p>
            <w:pPr>
              <w:pStyle w:val="Normal"/>
              <w:jc w:val="both"/>
              <w:rPr>
                <w:rFonts w:ascii="AdverGothic;Courier New" w:hAnsi="AdverGothic;Courier New" w:cs="AdverGothic;Courier New"/>
                <w:b/>
                <w:b/>
                <w:sz w:val="32"/>
                <w:szCs w:val="32"/>
              </w:rPr>
            </w:pPr>
            <w:r>
              <w:rPr>
                <w:rFonts w:cs="AdverGothic;Courier New" w:ascii="AdverGothic;Courier New" w:hAnsi="AdverGothic;Courier New"/>
                <w:b/>
                <w:sz w:val="32"/>
                <w:szCs w:val="32"/>
              </w:rPr>
              <w:t>Васильови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verGothic;Courier New" w:hAnsi="AdverGothic;Courier New" w:cs="AdverGothic;Courier New"/>
                <w:sz w:val="24"/>
                <w:szCs w:val="24"/>
              </w:rPr>
            </w:pPr>
            <w:r>
              <w:rPr>
                <w:rFonts w:cs="AdverGothic;Courier New" w:ascii="AdverGothic;Courier New" w:hAnsi="AdverGothic;Courier New"/>
                <w:sz w:val="24"/>
                <w:szCs w:val="24"/>
              </w:rPr>
              <w:t xml:space="preserve">- </w:t>
            </w:r>
            <w:r>
              <w:rPr>
                <w:rFonts w:cs="AdverGothic;Courier New" w:ascii="AdverGothic;Courier New" w:hAnsi="AdverGothic;Courier New"/>
                <w:b/>
                <w:sz w:val="24"/>
                <w:szCs w:val="24"/>
              </w:rPr>
              <w:t>посвідчення № 196 від 04.10.2006 р. нак № 3339.</w:t>
            </w:r>
          </w:p>
        </w:tc>
      </w:tr>
    </w:tbl>
    <w:p>
      <w:pPr>
        <w:pStyle w:val="Normal"/>
        <w:rPr>
          <w:rFonts w:ascii="AdverGothic;Courier New" w:hAnsi="AdverGothic;Courier New" w:cs="AdverGothic;Courier New"/>
          <w:b/>
          <w:b/>
          <w:sz w:val="24"/>
          <w:szCs w:val="24"/>
        </w:rPr>
      </w:pPr>
      <w:r>
        <w:rPr>
          <w:rFonts w:cs="AdverGothic;Courier New" w:ascii="AdverGothic;Courier New" w:hAnsi="AdverGothic;Courier New"/>
          <w:b/>
          <w:sz w:val="24"/>
          <w:szCs w:val="24"/>
        </w:rPr>
      </w:r>
    </w:p>
    <w:p>
      <w:pPr>
        <w:pStyle w:val="TextBodyInden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Висновок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Cs w:val="28"/>
        </w:rPr>
      </w:pPr>
      <w:r>
        <w:rPr/>
        <w:t xml:space="preserve">Щодо   аналізу   наявності  та   якості   необхідних   документів,   поданих Комітетом  по   фізичній   культурі   та   спорту   Ради  Міністрів  АР  Крим   від 07.09.2005 року  №2079/032 щодо присвоєння тренеру-викладачу РДЮССШОР з   кульової   стрільби  </w:t>
      </w:r>
      <w:r>
        <w:rPr>
          <w:b/>
        </w:rPr>
        <w:t xml:space="preserve">Теплякову   Дмитру   Леонідовичу  </w:t>
      </w:r>
      <w:r>
        <w:rPr>
          <w:b/>
          <w:bCs/>
        </w:rPr>
        <w:t xml:space="preserve"> </w:t>
      </w:r>
      <w:r>
        <w:rPr/>
        <w:t>почесного   звання “Заслужений тренер України” (далі - Звання) та їх відповідності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у України від 18.06.99р. №770-ХІV “Про внесення змін до Закону України “Про фізичну культуру і спорт;”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азу Держкомспорту України від 01.09.03р.. №2195 про “Положення про почесне звання “Заслужений тренер України” (далі – Положення).</w:t>
      </w:r>
    </w:p>
    <w:p>
      <w:pPr>
        <w:pStyle w:val="TextBodyIndent"/>
        <w:rPr/>
      </w:pPr>
      <w:r>
        <w:rPr>
          <w:szCs w:val="28"/>
        </w:rPr>
        <w:t>Відділ  водних   та   прикладних   видів спорту  ретельно розглянув подані документи та дійшов висновку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дані Комітетом зазначені документи в цілому відповідають законодавству України та Положенню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b/>
          <w:sz w:val="28"/>
          <w:szCs w:val="28"/>
        </w:rPr>
        <w:t>Тепляков Дмитро Леонідович</w:t>
      </w:r>
      <w:r>
        <w:rPr>
          <w:sz w:val="28"/>
          <w:szCs w:val="28"/>
        </w:rPr>
        <w:t>, як фахівець, особисто здійснював навчально-тренувальну роботу зі спортсменами-громадянами України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ови щодо присвоєння зазначеного Звання, визначені цим Положенням, виконані. Представлені документи, що підтверджують: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- право  </w:t>
      </w:r>
      <w:r>
        <w:rPr>
          <w:b/>
          <w:sz w:val="28"/>
          <w:szCs w:val="28"/>
        </w:rPr>
        <w:t xml:space="preserve">Теплякову Дмитру Леонідовичу </w:t>
      </w:r>
      <w:r>
        <w:rPr>
          <w:sz w:val="28"/>
          <w:szCs w:val="28"/>
        </w:rPr>
        <w:t xml:space="preserve"> вести  педагогічну, навчально-тренувальну роботу в сфері фізичної культури і спорту;</w:t>
      </w:r>
    </w:p>
    <w:p>
      <w:pPr>
        <w:pStyle w:val="TextBody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ним тренерської практики;</w:t>
      </w:r>
    </w:p>
    <w:p>
      <w:pPr>
        <w:pStyle w:val="TextBody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конання ним нормативних вимог, визначених цим Положенням;</w:t>
      </w:r>
    </w:p>
    <w:p>
      <w:pPr>
        <w:pStyle w:val="TextBody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явності трьох років стажу роботи з окремими спортсменами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Зважаючи   на   зазначене,   відділ  водних  та  прикладних  видів спорту підтримує подання Комітета по фізичній культурі та спорту Ради міністрів АР Крим  щодо присвоєння  </w:t>
      </w:r>
      <w:r>
        <w:rPr>
          <w:b/>
          <w:szCs w:val="28"/>
        </w:rPr>
        <w:t xml:space="preserve">Теплякову Дмитру Леонідовичу </w:t>
      </w:r>
      <w:r>
        <w:rPr>
          <w:b/>
          <w:bCs/>
          <w:szCs w:val="28"/>
        </w:rPr>
        <w:t xml:space="preserve"> </w:t>
      </w:r>
      <w:r>
        <w:rPr>
          <w:szCs w:val="28"/>
        </w:rPr>
        <w:t>почесного зва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                                 </w:t>
      </w:r>
      <w:r>
        <w:rPr>
          <w:b/>
          <w:szCs w:val="28"/>
        </w:rPr>
        <w:t>“Заслужений тренер України”.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відділу водних 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 прикладних видів спорту</w:t>
        <w:tab/>
        <w:tab/>
        <w:tab/>
        <w:tab/>
        <w:tab/>
        <w:tab/>
        <w:t>Ю.О. Воронцов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dverGothic;Courier New" w:hAnsi="AdverGothic;Courier New" w:cs="AdverGothic;Courier New"/>
          <w:sz w:val="22"/>
          <w:lang w:val="en-US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w</w:t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  <w:lang w:val="en-US"/>
        </w:rPr>
        <w:t>WW</w:t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.</w:t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  <w:lang w:val="en-US"/>
        </w:rPr>
        <w:t>SPORT</w:t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.</w:t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  <w:lang w:val="en-US"/>
        </w:rPr>
        <w:t>GOV</w:t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</w:rPr>
        <w:t>.</w:t>
      </w:r>
      <w:r>
        <w:rPr>
          <w:rFonts w:cs="AdverGothic;Courier New" w:ascii="AdverGothic;Courier New" w:hAnsi="AdverGothic;Courier New"/>
          <w:b/>
          <w:sz w:val="24"/>
          <w:szCs w:val="24"/>
          <w:u w:val="single"/>
          <w:lang w:val="en-US"/>
        </w:rPr>
        <w:t>UA</w:t>
      </w:r>
      <w:r>
        <w:rPr>
          <w:rFonts w:cs="AdverGothic;Courier New" w:ascii="AdverGothic;Courier New" w:hAnsi="AdverGothic;Courier New"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rFonts w:eastAsia="AdverGothic;Courier New" w:cs="AdverGothic;Courier New" w:ascii="AdverGothic;Courier New" w:hAnsi="AdverGothic;Courier New"/>
          <w:sz w:val="22"/>
        </w:rPr>
        <w:t xml:space="preserve">       </w:t>
      </w:r>
      <w:r>
        <w:rPr>
          <w:rFonts w:cs="AdverGothic;Courier New" w:ascii="AdverGothic;Courier New" w:hAnsi="AdverGothic;Courier New"/>
          <w:sz w:val="32"/>
          <w:szCs w:val="32"/>
        </w:rPr>
        <w:t xml:space="preserve">С У Д Д І  </w:t>
      </w:r>
      <w:r>
        <w:rPr>
          <w:rFonts w:cs="AdverGothic;Courier New" w:ascii="AdverGothic;Courier New" w:hAnsi="AdverGothic;Courier New"/>
          <w:b/>
          <w:sz w:val="32"/>
          <w:szCs w:val="32"/>
        </w:rPr>
        <w:t xml:space="preserve">СНК </w:t>
      </w:r>
      <w:r>
        <w:rPr>
          <w:rFonts w:cs="AdverGothic;Courier New" w:ascii="AdverGothic;Courier New" w:hAnsi="AdverGothic;Courier New"/>
          <w:sz w:val="32"/>
          <w:szCs w:val="32"/>
        </w:rPr>
        <w:t>(Федерація)-2005р.</w:t>
      </w:r>
    </w:p>
    <w:sectPr>
      <w:type w:val="nextPage"/>
      <w:pgSz w:w="11906" w:h="16838"/>
      <w:pgMar w:left="1701" w:right="566" w:gutter="0" w:header="0" w:top="568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dverGothic">
    <w:altName w:val="Courier New"/>
    <w:charset w:val="00"/>
    <w:family w:val="swiss"/>
    <w:pitch w:val="variable"/>
  </w:font>
  <w:font w:name="Academy">
    <w:altName w:val="Courier New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30"/>
        </w:tabs>
        <w:ind w:left="1830" w:hanging="360"/>
      </w:pPr>
      <w:rPr>
        <w:rFonts w:ascii="Liberation Serif" w:hAnsi="Liberation Serif" w:cs="Liberation Serif" w:hint="default"/>
        <w:sz w:val="20"/>
        <w:szCs w:val="20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9"/>
        </w:tabs>
        <w:ind w:left="1279" w:hanging="57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</w:tabs>
      <w:ind w:right="369" w:firstLine="284"/>
      <w:outlineLvl w:val="3"/>
    </w:pPr>
    <w:rPr>
      <w:b/>
      <w:sz w:val="28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lang w:val="en-US"/>
    </w:rPr>
  </w:style>
  <w:style w:type="paragraph" w:styleId="2">
    <w:name w:val="Основной текст 2"/>
    <w:basedOn w:val="Normal"/>
    <w:qFormat/>
    <w:pPr/>
    <w:rPr>
      <w:rFonts w:ascii="AdverGothic;Courier New" w:hAnsi="AdverGothic;Courier New" w:cs="AdverGothic;Courier New"/>
      <w:sz w:val="22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color w:val="000000"/>
      <w:sz w:val="28"/>
      <w:szCs w:val="28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720"/>
      <w:jc w:val="both"/>
      <w:outlineLvl w:val="3"/>
    </w:pPr>
    <w:rPr>
      <w:b/>
      <w:bCs/>
      <w:color w:val="000000"/>
      <w:lang w:val="ru-RU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  <w:outlineLvl w:val="4"/>
    </w:pPr>
    <w:rPr>
      <w:b/>
      <w:bCs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1:15:00Z</dcterms:created>
  <dc:creator>Кукса А.П.</dc:creator>
  <dc:description/>
  <dc:language>en-US</dc:language>
  <cp:lastModifiedBy>Sergey</cp:lastModifiedBy>
  <cp:lastPrinted>2006-02-22T12:35:00Z</cp:lastPrinted>
  <dcterms:modified xsi:type="dcterms:W3CDTF">2006-12-01T09:36:00Z</dcterms:modified>
  <cp:revision>5</cp:revision>
  <dc:subject/>
  <dc:title>            </dc:title>
</cp:coreProperties>
</file>